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rPr>
      </w:pPr>
      <w:r>
        <w:rPr>
          <w:rFonts w:cs="Times New Roman" w:ascii="Times New Roman" w:hAnsi="Times New Roman"/>
          <w:b/>
          <w:sz w:val="28"/>
        </w:rPr>
        <w:t>Medicine Show</w:t>
      </w:r>
    </w:p>
    <w:p>
      <w:pPr>
        <w:pStyle w:val="NoSpacing"/>
        <w:jc w:val="center"/>
        <w:rPr>
          <w:rFonts w:ascii="Times New Roman" w:hAnsi="Times New Roman" w:cs="Times New Roman"/>
          <w:b/>
          <w:b/>
        </w:rPr>
      </w:pPr>
      <w:r>
        <w:rPr>
          <w:rFonts w:cs="Times New Roman" w:ascii="Times New Roman" w:hAnsi="Times New Roman"/>
          <w:b/>
        </w:rPr>
        <w:t>By Longbow9 and Fafhrd</w:t>
      </w:r>
    </w:p>
    <w:p>
      <w:pPr>
        <w:pStyle w:val="NoSpacing"/>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Part 116</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Chris was laying on her bed, eyes closed, hungrily licking cum off his own cockhead. From the smears of jizz around his mouth, and his slightly protruding belly, Jen could guess that he had already swallowed one of his own massive loads. However, his thirty inch long dick was still rock hard, and his hands were massaging it sensually. Chris stretched to plant his mouth over his huge cockslit, and slurped greedily, sucking down even more sperm. “Mmmmm. So good.” He smiled dreamily, while continuing to stroke his shaft. He licked around the rim of his enormous, engorged cockhead. “Kimber. Tasha. So much bigger.” His strokes began to quicken again, and his hips bucked on the bed as another eruption of jizz seemed imminent. “So much bigger for me.” Not even registering Jen’s presence, Chris planted his mouth over the tip of his glans, and his cheeks bulged hugely as a gigantic load of semen erupted from his dick into his mouth. Chris gulped and gulped as pulse after pulse of thick spunk blasted down his throat. After quite a while, Chris finally released his lip-lock on his own dick and gasped for air. “Whew!” He licked the thick rivulets of cum from his lips and smiled. “So much bigger…”. His normallly flat tummy was now bulging with two huge loads of jizz, but this didn’t seem to satisfy him at all. Chris, never opening his eyes, resumed slurping on his gargantuan wang as his hands began stroking his massive meat once again. “More…want more…”</w:t>
        <w:br/>
        <w:br/>
        <w:br/>
        <w:t xml:space="preserve">Jen shut the door and quickly turned away. She quickly blinked her eyes and exhaled softly. </w:t>
      </w:r>
      <w:r>
        <w:rPr>
          <w:rFonts w:cs="Times New Roman" w:ascii="Times New Roman" w:hAnsi="Times New Roman"/>
          <w:i/>
          <w:iCs/>
        </w:rPr>
        <w:t>They haven’t even gotten any bigger and he’s already fantasizing about them? I’m already not big enough?</w:t>
      </w:r>
      <w:r>
        <w:rPr>
          <w:rFonts w:cs="Times New Roman" w:ascii="Times New Roman" w:hAnsi="Times New Roman"/>
        </w:rPr>
        <w:t xml:space="preserve"> Jen exhaled forcefully. </w:t>
      </w:r>
      <w:r>
        <w:rPr>
          <w:rFonts w:cs="Times New Roman" w:ascii="Times New Roman" w:hAnsi="Times New Roman"/>
          <w:i/>
          <w:iCs/>
        </w:rPr>
        <w:t>Snap out of it, girl. It’s Chris. He’s probably fantasizing about every girl he’s ever seen, at once. He’s so horny he’d probably fantasize about the pizza if he looked at it for too long.</w:t>
      </w:r>
      <w:r>
        <w:rPr>
          <w:rFonts w:cs="Times New Roman" w:ascii="Times New Roman" w:hAnsi="Times New Roman"/>
        </w:rPr>
        <w:t xml:space="preserve"> She smiled ruefully. </w:t>
      </w:r>
      <w:r>
        <w:rPr>
          <w:rFonts w:cs="Times New Roman" w:ascii="Times New Roman" w:hAnsi="Times New Roman"/>
          <w:i/>
          <w:iCs/>
        </w:rPr>
        <w:t>But he couldn’t even wait for me to get started, could he?</w:t>
      </w:r>
      <w:r>
        <w:rPr>
          <w:rFonts w:cs="Times New Roman" w:ascii="Times New Roman" w:hAnsi="Times New Roman"/>
        </w:rPr>
        <w:br/>
        <w:br/>
        <w:t xml:space="preserve">Jen started to walk back down the hall to the living room, but she could hear her roommates moaning with hunger as they scarfed down the pizzas. </w:t>
      </w:r>
      <w:r>
        <w:rPr>
          <w:rFonts w:cs="Times New Roman" w:ascii="Times New Roman" w:hAnsi="Times New Roman"/>
          <w:i/>
          <w:iCs/>
        </w:rPr>
        <w:t>He’s stuffing himself in there, and they’re stuffing themselves out here.</w:t>
      </w:r>
      <w:r>
        <w:rPr>
          <w:rFonts w:cs="Times New Roman" w:ascii="Times New Roman" w:hAnsi="Times New Roman"/>
        </w:rPr>
        <w:t xml:space="preserve"> Jen shook her head. </w:t>
      </w:r>
      <w:r>
        <w:rPr>
          <w:rFonts w:cs="Times New Roman" w:ascii="Times New Roman" w:hAnsi="Times New Roman"/>
          <w:i/>
          <w:iCs/>
        </w:rPr>
        <w:t>I guess it’s good that I brought the pizza. Otherwise, they’d have nothing to suck down but Chris.</w:t>
      </w:r>
      <w:r>
        <w:rPr>
          <w:rFonts w:cs="Times New Roman" w:ascii="Times New Roman" w:hAnsi="Times New Roman"/>
        </w:rPr>
        <w:br/>
        <w:br/>
        <w:t xml:space="preserve">Weary from her shift delivering pizza, Jen opened the door to Kimber’s room, wincing at all the flouncy pink frills. </w:t>
      </w:r>
      <w:r>
        <w:rPr>
          <w:rFonts w:cs="Times New Roman" w:ascii="Times New Roman" w:hAnsi="Times New Roman"/>
          <w:i/>
          <w:iCs/>
        </w:rPr>
        <w:t>I’m not getting any sleep in my room. At least no one is filming me in here.</w:t>
      </w:r>
      <w:r>
        <w:rPr>
          <w:rFonts w:cs="Times New Roman" w:ascii="Times New Roman" w:hAnsi="Times New Roman"/>
        </w:rPr>
        <w:t xml:space="preserve"> Jen unbuttoned her shorts and slid them off over her curvaceous butt. She slipped her hands up the back of her shirt and undid her bra strap, sighing with relief as the tight fabric released its grip on her large, round breasts. </w:t>
      </w:r>
      <w:r>
        <w:rPr>
          <w:rFonts w:cs="Times New Roman" w:ascii="Times New Roman" w:hAnsi="Times New Roman"/>
          <w:i/>
          <w:iCs/>
        </w:rPr>
        <w:t>Whew! These are getting really tight! I must be packing on the pounds working at a pizza place. I guess I’ve gotta face facts. A 34D just isn’t gonna fit any more, Jen. I’d better look for some 36s this weekend.</w:t>
      </w:r>
      <w:r>
        <w:rPr>
          <w:rFonts w:cs="Times New Roman" w:ascii="Times New Roman" w:hAnsi="Times New Roman"/>
        </w:rPr>
        <w:t xml:space="preserve"> Jen collapsed onto the fluffy pink comforter. </w:t>
      </w:r>
      <w:r>
        <w:rPr>
          <w:rFonts w:cs="Times New Roman" w:ascii="Times New Roman" w:hAnsi="Times New Roman"/>
          <w:i/>
          <w:iCs/>
        </w:rPr>
        <w:t>I’m getting fat, and my roommates are getting stacked. So unfair.</w:t>
      </w:r>
      <w:r>
        <w:rPr>
          <w:rFonts w:cs="Times New Roman" w:ascii="Times New Roman" w:hAnsi="Times New Roman"/>
        </w:rPr>
        <w:t xml:space="preserve"> Exhausted, Jen drifted off into slumber.</w:t>
        <w:br/>
        <w:br/>
        <w:br/>
        <w:t xml:space="preserve">“Jen? Jen?” </w:t>
        <w:br/>
        <w:br/>
        <w:t xml:space="preserve">Jen awoke from a dream where she was being rolled up in cotton candy, only to realize that she was tangled up in Kimber’s pink comforter. “Whaa?” Jen blearily looked up at Kimber, who was bent over her with concern. A lot more over than before, Jen noticed. Kimber’s breasts, which had always been an attractively sized C cup on her small frame, were now stretching out her tight pink t-shirt substantially. They were full and round, protruding slightly on either side of her frame. As Kimber shook Jen’s arm to wake her, they swayed back and forth heavily. </w:t>
      </w:r>
      <w:r>
        <w:rPr>
          <w:rFonts w:cs="Times New Roman" w:ascii="Times New Roman" w:hAnsi="Times New Roman"/>
          <w:i/>
          <w:iCs/>
        </w:rPr>
        <w:t>Holy cow, she’s big</w:t>
      </w:r>
      <w:r>
        <w:rPr>
          <w:rFonts w:cs="Times New Roman" w:ascii="Times New Roman" w:hAnsi="Times New Roman"/>
        </w:rPr>
        <w:t xml:space="preserve">! Jen focused more on Kimber’s ample, bobbing bosom than her face. </w:t>
      </w:r>
      <w:r>
        <w:rPr>
          <w:rFonts w:cs="Times New Roman" w:ascii="Times New Roman" w:hAnsi="Times New Roman"/>
          <w:i/>
          <w:iCs/>
        </w:rPr>
        <w:t>Those look huge! Wait, are they that much bigger than mine? Do I look that big when I bend over? Am I that big?</w:t>
        <w:br/>
      </w:r>
      <w:r>
        <w:rPr>
          <w:rFonts w:cs="Times New Roman" w:ascii="Times New Roman" w:hAnsi="Times New Roman"/>
        </w:rPr>
        <w:br/>
        <w:t>“Jen, are you okay?” Kimber stood back up and looked at her roommate with concern. Her full boobs had pulled up her shirt, revealing her round, pudgy belly.</w:t>
        <w:br/>
        <w:br/>
      </w:r>
      <w:r>
        <w:rPr>
          <w:rFonts w:cs="Times New Roman" w:ascii="Times New Roman" w:hAnsi="Times New Roman"/>
          <w:i/>
          <w:iCs/>
        </w:rPr>
        <w:t>I knew she was going to eat too much! She might have big boobs, but now she’s looking chunky, not busty.</w:t>
      </w:r>
      <w:r>
        <w:rPr>
          <w:rFonts w:cs="Times New Roman" w:ascii="Times New Roman" w:hAnsi="Times New Roman"/>
        </w:rPr>
        <w:t xml:space="preserve"> Jen lifted her gaze to Kimber’s eyes. “I’m sorry I crashed in your bed. Chris was, uh, kind of occupied, and you guys were in the living room.”</w:t>
        <w:br/>
        <w:br/>
        <w:t xml:space="preserve">“I know, chowing down.” Kimber patted her bulging tummy affectionately. “We really wolfed down those pizzas, but I bet Chris was gulping down more than us.” Jen stared at her in amazement. Kimber laughed. “He just loves sucking his own weiner. It’s so funny to watch him! It’s so big and he’s so small, but he just keeps gulping it down.” Kimber smiled. “It’s like watching a chipmunk eat a footlong hot dog. His cheeks just puff out, and his belly gets so </w:t>
      </w:r>
      <w:r>
        <w:rPr>
          <w:rFonts w:cs="Times New Roman" w:ascii="Times New Roman" w:hAnsi="Times New Roman"/>
          <w:bCs/>
        </w:rPr>
        <w:t>big!</w:t>
      </w:r>
      <w:r>
        <w:rPr>
          <w:rFonts w:cs="Times New Roman" w:ascii="Times New Roman" w:hAnsi="Times New Roman"/>
        </w:rPr>
        <w:t>” She patted her own round tummy.</w:t>
        <w:br/>
        <w:br/>
        <w:t xml:space="preserve">“Ummmm”, stammered Jen, at a loss for words. </w:t>
        <w:br/>
        <w:br/>
        <w:t>“Look, Tasha is hogging the couch.” Kimber jerked a thumb backwards to indicate the problem. “She scooted me right off! Can I get my bed back? You can sleep in Tasha’s room.” Jen started to get up. “Thanks, Jen. I appreciate it. Oh, by the way, do you think I can borrow one of your bras tomorrow? Just until I get to the store to buy some new ones.”</w:t>
        <w:br/>
        <w:br/>
        <w:t>“That’s fine, Kimber,” murmured Jen sleepily. I</w:t>
      </w:r>
      <w:r>
        <w:rPr>
          <w:rFonts w:cs="Times New Roman" w:ascii="Times New Roman" w:hAnsi="Times New Roman"/>
          <w:i/>
          <w:iCs/>
        </w:rPr>
        <w:t>f she can wear mine, she’s not bigger than me. Chubbier than me, but not bigger.</w:t>
      </w:r>
      <w:r>
        <w:rPr>
          <w:rFonts w:cs="Times New Roman" w:ascii="Times New Roman" w:hAnsi="Times New Roman"/>
        </w:rPr>
        <w:t xml:space="preserve"> Jen smiled secretly, and walked out of the room. She turned right towards her own room at the end of the hall. </w:t>
      </w:r>
      <w:r>
        <w:rPr>
          <w:rFonts w:cs="Times New Roman" w:ascii="Times New Roman" w:hAnsi="Times New Roman"/>
          <w:i/>
          <w:iCs/>
        </w:rPr>
        <w:t>I’ll just go back to my own bed. Chris will be done by now.</w:t>
        <w:br/>
      </w:r>
      <w:r>
        <w:rPr>
          <w:rFonts w:cs="Times New Roman" w:ascii="Times New Roman" w:hAnsi="Times New Roman"/>
        </w:rPr>
        <w:br/>
        <w:t>As she opened the door, Jen was startled to hear a gurgling moan. “Mmmmph…So good.” Chris was still masturbating, slowly but steadily. While his nutsack did not seem to be nearly as large as it was earlier, his stomach was hugely distended. Smears of jizz were all over his face and hands, and as Jen watched, he opened his mouth, as if in a daze, and hungrily slurped a gulp of cum out of his dick. Amazingly, he seemed to still be asleep. “Mmmm…all this cum for me,” he muttered. “All the cum I can eat.” Chris shifted slightly in the bed, and continued to stroke his gigantic shaft.</w:t>
        <w:br/>
        <w:br/>
      </w:r>
      <w:r>
        <w:rPr>
          <w:rFonts w:cs="Times New Roman" w:ascii="Times New Roman" w:hAnsi="Times New Roman"/>
          <w:i/>
          <w:iCs/>
        </w:rPr>
        <w:t>My boyfriend is sleep-sucking himself off?</w:t>
      </w:r>
      <w:r>
        <w:rPr>
          <w:rFonts w:cs="Times New Roman" w:ascii="Times New Roman" w:hAnsi="Times New Roman"/>
        </w:rPr>
        <w:t xml:space="preserve"> While the sight of Chris’s over-developed penis was turning Jen on, his sticky, voracious obsession, along with his hugely stuffed belly, was more than a little disturbing. </w:t>
      </w:r>
      <w:r>
        <w:rPr>
          <w:rFonts w:cs="Times New Roman" w:ascii="Times New Roman" w:hAnsi="Times New Roman"/>
          <w:i/>
          <w:iCs/>
        </w:rPr>
        <w:t xml:space="preserve">I’m not sure I wanna crawl in bed with the nookie monster here. </w:t>
      </w:r>
      <w:r>
        <w:rPr>
          <w:rFonts w:cs="Times New Roman" w:ascii="Times New Roman" w:hAnsi="Times New Roman"/>
        </w:rPr>
        <w:br/>
        <w:br/>
        <w:t>Chris let out a loud burp and licked up the semen on his lips. “This cock tastes so good,” he droned, sleepily. “Love to suck my cock. Not gay sucking your own cock. Even all the time.” He resumed licking his huge cockhead like a tasty ice cream cone.</w:t>
        <w:br/>
        <w:br/>
        <w:t xml:space="preserve">“Humph!” Jen turned and stormed out of the room. </w:t>
      </w:r>
      <w:r>
        <w:rPr>
          <w:rFonts w:cs="Times New Roman" w:ascii="Times New Roman" w:hAnsi="Times New Roman"/>
          <w:i/>
          <w:iCs/>
        </w:rPr>
        <w:t xml:space="preserve">I’m not gonna be upstaged by his own dick. That’s </w:t>
      </w:r>
      <w:r>
        <w:rPr>
          <w:rFonts w:cs="Times New Roman" w:ascii="Times New Roman" w:hAnsi="Times New Roman"/>
          <w:bCs/>
          <w:i/>
          <w:iCs/>
        </w:rPr>
        <w:t>mine</w:t>
      </w:r>
      <w:r>
        <w:rPr>
          <w:rFonts w:cs="Times New Roman" w:ascii="Times New Roman" w:hAnsi="Times New Roman"/>
          <w:i/>
          <w:iCs/>
        </w:rPr>
        <w:t xml:space="preserve"> to suck on, not his!</w:t>
      </w:r>
      <w:r>
        <w:rPr>
          <w:rFonts w:cs="Times New Roman" w:ascii="Times New Roman" w:hAnsi="Times New Roman"/>
        </w:rPr>
        <w:t xml:space="preserve"> She started to enter Tasha’s room, then paused. </w:t>
      </w:r>
      <w:r>
        <w:rPr>
          <w:rFonts w:cs="Times New Roman" w:ascii="Times New Roman" w:hAnsi="Times New Roman"/>
          <w:i/>
          <w:iCs/>
        </w:rPr>
        <w:t>If Tasha has cameras in my room, then she’s sure to have some in her room. I’m not going on Naked Co-eds. Tasha will just have to go to her own bed</w:t>
      </w:r>
      <w:r>
        <w:rPr>
          <w:rFonts w:cs="Times New Roman" w:ascii="Times New Roman" w:hAnsi="Times New Roman"/>
        </w:rPr>
        <w:t xml:space="preserve">. Jen marched down the hall into the living room. </w:t>
        <w:br/>
        <w:br/>
        <w:t xml:space="preserve">Tasha was sprawled across the couch, legs spread wide. Her purple t-shirt was straining to contain two ample, round breasts. It was also pushed up over a huge, bulging belly, much larger than Kimber’s, and approaching Chris’s bloated tummy in size. </w:t>
      </w:r>
      <w:r>
        <w:rPr>
          <w:rFonts w:cs="Times New Roman" w:ascii="Times New Roman" w:hAnsi="Times New Roman"/>
          <w:i/>
          <w:iCs/>
        </w:rPr>
        <w:t>Holy crap! What the heck is Tasha thinking?</w:t>
      </w:r>
      <w:r>
        <w:rPr>
          <w:rFonts w:cs="Times New Roman" w:ascii="Times New Roman" w:hAnsi="Times New Roman"/>
        </w:rPr>
        <w:t xml:space="preserve"> Kimber approached her quietly. </w:t>
      </w:r>
      <w:r>
        <w:rPr>
          <w:rFonts w:cs="Times New Roman" w:ascii="Times New Roman" w:hAnsi="Times New Roman"/>
          <w:i/>
          <w:iCs/>
        </w:rPr>
        <w:t>Her boobs look pretty big, but Tasha’s always been pretty tiny. I don’t think she’s even as big as Kimber used to be</w:t>
      </w:r>
      <w:r>
        <w:rPr>
          <w:rFonts w:cs="Times New Roman" w:ascii="Times New Roman" w:hAnsi="Times New Roman"/>
        </w:rPr>
        <w:t xml:space="preserve">, thought Jen, appraising the situation. </w:t>
      </w:r>
      <w:r>
        <w:rPr>
          <w:rFonts w:cs="Times New Roman" w:ascii="Times New Roman" w:hAnsi="Times New Roman"/>
          <w:i/>
          <w:iCs/>
        </w:rPr>
        <w:t xml:space="preserve">Except for </w:t>
      </w:r>
      <w:r>
        <w:rPr>
          <w:rFonts w:cs="Times New Roman" w:ascii="Times New Roman" w:hAnsi="Times New Roman"/>
          <w:bCs/>
          <w:i/>
          <w:iCs/>
        </w:rPr>
        <w:t>this</w:t>
      </w:r>
      <w:r>
        <w:rPr>
          <w:rFonts w:cs="Times New Roman" w:ascii="Times New Roman" w:hAnsi="Times New Roman"/>
        </w:rPr>
        <w:t>, she thought, poking at Tasha’s round belly with a finger.</w:t>
        <w:br/>
        <w:br/>
        <w:t xml:space="preserve">“Mwha! Hey, keep off the pizza, shorty!”. Tasha shook herself awake and reached for a slice of the pizza that still remained. </w:t>
        <w:br/>
        <w:br/>
        <w:t xml:space="preserve">“Tasha! Tasha!” Jen shook her roomate’s shoulder to get her attention. Jeeze! Chris ate three extra-large pizzas with double meat by himself, but he’s </w:t>
      </w:r>
      <w:r>
        <w:rPr>
          <w:rFonts w:cs="Times New Roman" w:ascii="Times New Roman" w:hAnsi="Times New Roman"/>
          <w:bCs/>
        </w:rPr>
        <w:t>huge</w:t>
      </w:r>
      <w:r>
        <w:rPr>
          <w:rFonts w:cs="Times New Roman" w:ascii="Times New Roman" w:hAnsi="Times New Roman"/>
        </w:rPr>
        <w:t>. I brought four for all of us to share tonight and tomorrow. How much is Tasha going to eat? The tall girl had already brought a slice up to her mouth and was sleepily stuffing it into her face. “Tasha, honey. You need to go to bed. Stop eating sweetheart, and go to bed. You’ve already had enough tonight.”</w:t>
        <w:br/>
        <w:br/>
        <w:t>“Nu-huh”. Tasha shook her head, sulkily. “You might have had enough, with your big, bouncy boobs, but I haven’t. I’m still hungry. I’m not going to bed. I gotta eat all this pizza”, she gestured at the remaining extra large pizza, “so I can get nice and big. Bigger than you and shorty.”</w:t>
        <w:br/>
        <w:br/>
        <w:t>Jen sighed in frustration. “Tasha, you’re done, baby. Your boobs have already grown. Now you’re just making yourself fat, sweetie.” Jen patted Tasha’s full, bloated belly.</w:t>
        <w:br/>
        <w:br/>
        <w:t>“Noooo! I’m not done. I’m still hungry!”, Tasha protested, sounding like an over-tired toddler. “You’re just trying to stop me before I get bigger than you.” She pointed an accusing finger at Jen. “You don’t want Chris and his giant wang to like me more!” She folded the slice into her mouth and grabbed another. “All the boys are gonna like me the most, ‘cuz I’ll be the biggest now!”</w:t>
        <w:br/>
        <w:br/>
        <w:t>Jen’s mouth twisted into a grimace. “Fine, Tasha. Be that way. I’m not being jealous. You just wait until morning and you’ll see I was right.” Jen turned to walk out of the room. “If you aren’t going to use your bedroom, I will.”</w:t>
        <w:br/>
        <w:br/>
        <w:t>“You better run!”, said Tasha, groggily. “All this pizza is mine! Mine for my boobie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Shaking her head, Jen walked into Tasha’s bedroom. At her computer desk, Jen saw a jar of whitish cream, as well as a bowl with a small amount of cream in the bottom. There were several pairs of rubber gloves in the trash, from the box of kitchen gloves normally kept under the kitchen sink, but now resting here in an untidy mess. </w:t>
      </w:r>
      <w:r>
        <w:rPr>
          <w:rFonts w:cs="Times New Roman" w:ascii="Times New Roman" w:hAnsi="Times New Roman"/>
          <w:i/>
          <w:iCs/>
        </w:rPr>
        <w:t>I guess it’s a good thing they had the sense to use gloves, at least. Otherwise, my roommates would have big boobs, big bellies, and big hands.</w:t>
      </w:r>
      <w:r>
        <w:rPr>
          <w:rFonts w:cs="Times New Roman" w:ascii="Times New Roman" w:hAnsi="Times New Roman"/>
        </w:rPr>
        <w:t xml:space="preserve"> Jen fingered the jar thoughtfully. </w:t>
      </w:r>
      <w:r>
        <w:rPr>
          <w:rFonts w:cs="Times New Roman" w:ascii="Times New Roman" w:hAnsi="Times New Roman"/>
          <w:i/>
          <w:iCs/>
        </w:rPr>
        <w:t>Is that all? Chris used almost a whole bottle of the stuff. I thought there would be more. Maybe you don’t need to use that much.</w:t>
      </w:r>
      <w:r>
        <w:rPr>
          <w:rFonts w:cs="Times New Roman" w:ascii="Times New Roman" w:hAnsi="Times New Roman"/>
        </w:rPr>
        <w:t xml:space="preserve"> Shrugging her shoulders, Jen collapsed onto the bed, still quite sleepy. </w:t>
        <w:br/>
        <w:br/>
        <w:t>“Jen?” Someone lightly touched her shoulder. “Jen, sweetie? Are you awake?”. Jen opened her eyes, blinked, and recognized Kimber’s voice. She sighed with exasperation. “Kimber, first you wake me up in your room, and then wake me up in Tasha’s room. Can’t I just sleep?” She rolled over.</w:t>
        <w:br/>
        <w:br/>
        <w:t xml:space="preserve">Kimber looked at her apologetically, but all Jen could focus on were the two huge, round breasts stretching out Kimber’s shirt. Straining to contain the two fat orbs, the shirt had ridden up well above the waist of Kimber’s jeans and exposed her tummy. Now just a little soft with fat, Kimber’s belly had returned to its normal appearance. Though not as trim as Jen’s flat stomach, or Tasha’s normally skinny abdomen, Kimber’s slightly chubby tummy looked tiny under the shelf of her expansive boobs. Kimber shrugged apologetically, causing her firm, round breasts to bounce mesmerizingly under the tight shirt. </w:t>
      </w:r>
      <w:r>
        <w:rPr>
          <w:rFonts w:cs="Times New Roman" w:ascii="Times New Roman" w:hAnsi="Times New Roman"/>
          <w:i/>
          <w:iCs/>
        </w:rPr>
        <w:t>She’s not even wearing a bra…</w:t>
      </w:r>
      <w:r>
        <w:rPr>
          <w:rFonts w:cs="Times New Roman" w:ascii="Times New Roman" w:hAnsi="Times New Roman"/>
        </w:rPr>
        <w:t>Jen marveled.</w:t>
        <w:br/>
        <w:br/>
        <w:t xml:space="preserve">“We did let you sleep, girl. It’s after 10 in the morning. Tasha and I were going to go out and do some clothes shopping, but we didn’t want to just disappear on you.” She noticed Jen’s gaze and smiled, shyly. She turned a little to the side, showing off a staggering profile. I was gonna borrow a bra, but I can’t get it fastened. I’m just a little too big, now.” Kimber smiled, proudly. </w:t>
        <w:br/>
        <w:br/>
      </w:r>
      <w:r>
        <w:rPr>
          <w:rFonts w:cs="Times New Roman" w:ascii="Times New Roman" w:hAnsi="Times New Roman"/>
          <w:i/>
          <w:iCs/>
        </w:rPr>
        <w:t xml:space="preserve">A little too big? </w:t>
      </w:r>
      <w:r>
        <w:rPr>
          <w:rFonts w:cs="Times New Roman" w:ascii="Times New Roman" w:hAnsi="Times New Roman"/>
        </w:rPr>
        <w:t xml:space="preserve">Jen thought. </w:t>
      </w:r>
      <w:r>
        <w:rPr>
          <w:rFonts w:cs="Times New Roman" w:ascii="Times New Roman" w:hAnsi="Times New Roman"/>
          <w:i/>
          <w:iCs/>
        </w:rPr>
        <w:t>You look like you’re a couple cup sizes bigger than me!</w:t>
      </w:r>
      <w:r>
        <w:rPr>
          <w:rFonts w:cs="Times New Roman" w:ascii="Times New Roman" w:hAnsi="Times New Roman"/>
        </w:rPr>
        <w:t xml:space="preserve"> Seeing Kimber’s big smile, Jen’s irritation melted away. </w:t>
      </w:r>
      <w:r>
        <w:rPr>
          <w:rFonts w:cs="Times New Roman" w:ascii="Times New Roman" w:hAnsi="Times New Roman"/>
          <w:i/>
          <w:iCs/>
        </w:rPr>
        <w:t>She looks like a puppy with a new toy. How can I be mad at her when she’s so happy?</w:t>
      </w:r>
      <w:r>
        <w:rPr>
          <w:rFonts w:cs="Times New Roman" w:ascii="Times New Roman" w:hAnsi="Times New Roman"/>
        </w:rPr>
        <w:t xml:space="preserve"> Jen pushed herself up to a seated position. “That’s fine, Kimber. It looks good on you. Your new size looks great.”</w:t>
        <w:br/>
        <w:br/>
        <w:t xml:space="preserve">Jen’s breath suddenly whooshed out of her lungs as Kimber wrapped her in an embrace that was considerably more well-padded than before. “Oh, thank you, Jen!” She leaned back and bounced with excitement, causing her large, full breasts to bounce and sway even more dramatically. “I was hoping to get your size, because your boobs look so nice and pretty and sexy, but I think that I used too much. I mean, not too much, because I </w:t>
      </w:r>
      <w:r>
        <w:rPr>
          <w:rFonts w:cs="Times New Roman" w:ascii="Times New Roman" w:hAnsi="Times New Roman"/>
          <w:b/>
          <w:bCs/>
        </w:rPr>
        <w:t>love</w:t>
      </w:r>
      <w:r>
        <w:rPr>
          <w:rFonts w:cs="Times New Roman" w:ascii="Times New Roman" w:hAnsi="Times New Roman"/>
        </w:rPr>
        <w:t xml:space="preserve"> how they look now, but I really wasn’t trying to get bigger than you, really. I was afraid you would be mad that I grew bigger breasts than you, but I like this size so much! Don’t they look great?” Kimber put her hands on her waist and thrust out her full, round breasts, emphasizing their bouncy, spherical defiance of gravity even more. She then cupped her plump boobs, squeezing them upwards towards her face, and squealed. “I love having big boobs like you! It’s the best!” </w:t>
        <w:br/>
        <w:br/>
        <w:t>Jen winced at the piercing squeal Kimber emitted. “Uh, that’s great, Kimber. I’m glad you like them.” Kimber continued hugging her newly enlarged chest cheerfully. “Um, well, maybe you and Tasha should get going?” Jen suggested, hopefully. “It’s gonna be hard to find stuff in your new size.”</w:t>
        <w:br/>
        <w:br/>
        <w:t>“Oh, right.” Kimber’s face clouded over a bit. “About Tasha. She wants to borrow one of your shirts.” Jen started to nod in the affirmative, but Kimber wasn’t finished. “I’m just afraid she would rip it. I told her we needed to see if you had an old one you could spare.”</w:t>
        <w:br/>
        <w:br/>
        <w:t>“Yeah, maybe an old, really baggy one, I think.” Tasha’s voice drifted through the doorway, followed by Tasha herself. Jen’s mouth dropped open.</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Tasha was standing in the doorway clad only in a pair of tight jeans. Her long, slender frame was interrupted by the eruption of two huge, milky white breasts swelling outward from her slim torso. Above her magnificent orbs, she was the same old Tasha. Below her mammoth melons, her pale tummy was slim and flat again, with not a hint of the rounded fullness of the night before. While Kimber’s bouncy breasts were within a cup size or two of Jen’s previously impressive rack, Tasha’s pale, full boobs were clearly in another weight class altogether. The fact that her over-abundant mammaries were capped with Tasha’s original tiny, pink nipples just made them seem all the larger. </w:t>
        <w:br/>
        <w:br/>
        <w:t xml:space="preserve">“Tasha!” Kimber scowled. “Could you at least put </w:t>
      </w:r>
      <w:r>
        <w:rPr>
          <w:rFonts w:cs="Times New Roman" w:ascii="Times New Roman" w:hAnsi="Times New Roman"/>
          <w:b/>
          <w:bCs/>
        </w:rPr>
        <w:t>something</w:t>
      </w:r>
      <w:r>
        <w:rPr>
          <w:rFonts w:cs="Times New Roman" w:ascii="Times New Roman" w:hAnsi="Times New Roman"/>
        </w:rPr>
        <w:t xml:space="preserve"> on?” She narrowed her eyes at her taller roommate and shook her head disapprovingly. Jen wasn’t sure whether Kimber was looking at Tasha with annoyance, or envy. </w:t>
        <w:br/>
        <w:br/>
        <w:t>“Like what, short stuff? I mean, short, busty stuff?”. Tasha strode into the room, her long stride causing her colossal breasts to sway and bounce. She brushed a stray lock of her long black hair back, preventing it from obscuring any of her ample tit-flesh. As she did, Jen noted that Tasha had to lift her long, slender arms out and around the swell of her bosom just to do so. “I think I’ve got too much bust for anything in this place to contain.” Tasha noticed Jen’s open-mouthed stare and smiled. She hefted her swollen breasts with one arm (and obvious effort) and rubbed her taut, tight stomach with the other hand, staring expectantly at Jen. “Told you all that pizza was for my boobs.”</w:t>
        <w:br/>
        <w:br/>
        <w:t>Tasha eased herself into her desk chair, arching her back as she did so. Despite their huge size, her breasts projected full and firm, jiggling as she moved. Tasha cupped her huge boobs as best as she was able, and proudly ran her hands over their vast expanse, bringing her colossal cups up to her chin before allowing them to bounce back downward, almost obscuring her waist. “So fat and heavy!” She squeezed them approvingly. “I know you complained about yours, Jen, but these are really a handful.” Tasha tried, and failed, to cup her huge breasts with her long, slender fingers, and laughed. “More than a few handfuls!”</w:t>
        <w:br/>
        <w:br/>
        <w:t>Jen shut her mouth, and glared at Tasha. “You just wait, Tasha. After a few hours of lugging those melons around, you won’t think it’s so great.”</w:t>
        <w:br/>
        <w:br/>
        <w:t>Tasha smirked. “I don’t think I’ll have to spend much time lugging them around, Jen. I suspect I’ll be spending most of my time on my back, thanks to these beauties.” She patted her endowments with affection. “I bet--”</w:t>
        <w:br/>
        <w:br/>
        <w:t>“Tasha, do you want to borrow a shirt, or are you just coming in here to rub your giant gazongas in my face?”, said Jen, testily.</w:t>
        <w:br/>
        <w:br/>
        <w:t>Tasha looked shocked at Jen’s sudden outburst, then blushed, embarrassed. “I’m sorry. I do want to borrow something, but I didn’t want to stretch anything out.” She sat back in the chair and looked a little sheepish. “I’m just on cloud nine finally having a killer rack.” Then, recovering a bit of her traditional bravado, she looked Jen in the eye mischeviously. “I bet you would like it if I did rub your face in them.” She stuck out her tongue.</w:t>
        <w:br/>
        <w:br/>
        <w:t xml:space="preserve">Jen threw a pillow at her. “Tasha, if my head got between those things, you would have a </w:t>
      </w:r>
      <w:r>
        <w:rPr>
          <w:rFonts w:cs="Times New Roman" w:ascii="Times New Roman" w:hAnsi="Times New Roman"/>
          <w:b/>
          <w:bCs/>
        </w:rPr>
        <w:t>killer</w:t>
      </w:r>
      <w:r>
        <w:rPr>
          <w:rFonts w:cs="Times New Roman" w:ascii="Times New Roman" w:hAnsi="Times New Roman"/>
        </w:rPr>
        <w:t xml:space="preserve"> rack! As in it would </w:t>
      </w:r>
      <w:r>
        <w:rPr>
          <w:rFonts w:cs="Times New Roman" w:ascii="Times New Roman" w:hAnsi="Times New Roman"/>
          <w:b/>
          <w:bCs/>
        </w:rPr>
        <w:t>kill</w:t>
      </w:r>
      <w:r>
        <w:rPr>
          <w:rFonts w:cs="Times New Roman" w:ascii="Times New Roman" w:hAnsi="Times New Roman"/>
        </w:rPr>
        <w:t xml:space="preserve"> me. Damn! Why did you go so big?”</w:t>
        <w:br/>
        <w:br/>
        <w:t xml:space="preserve">Tasha seemed genuinely surprised. “So big? I only used two doses.” When both Jen and Kimber stared at her in amazement, she looked back at them in disbelief. “Oh, come on. Don’t tell me you girls didn’t think about what it would be like to be </w:t>
      </w:r>
      <w:r>
        <w:rPr>
          <w:rFonts w:cs="Times New Roman" w:ascii="Times New Roman" w:hAnsi="Times New Roman"/>
          <w:b/>
          <w:bCs/>
        </w:rPr>
        <w:t>really</w:t>
      </w:r>
      <w:r>
        <w:rPr>
          <w:rFonts w:cs="Times New Roman" w:ascii="Times New Roman" w:hAnsi="Times New Roman"/>
        </w:rPr>
        <w:t xml:space="preserve"> big.”</w:t>
        <w:br/>
        <w:br/>
        <w:t>“No—“ started Kimber.</w:t>
        <w:br/>
        <w:br/>
        <w:t>“Of course!” said Jen, causing Kimber to stop and glance at her. Jen blushed. “I mean, I thought about it, but actually doing it?” She pointed at Tasha’s over-abundant endowments.</w:t>
        <w:br/>
        <w:br/>
        <w:t>“Oh, come on!”, huffed Tasha. “They aren’t that big.”</w:t>
        <w:br/>
        <w:br/>
        <w:t>“Whaaaat?”, said Kimber, her voice rising in pitch.</w:t>
        <w:br/>
        <w:br/>
        <w:t xml:space="preserve">“I mean, I can still see my feet, and I can still button a shirt.” Tasha stretched her long arms around her full, round bosom. “I mean, once I find a shirt that fits.” She patted her breasts reassuringly. “I’m not nearly as big as some of those girls with implants on the web.” And I’ve got plenty more boob cream, she thought. </w:t>
        <w:br/>
        <w:br/>
        <w:t xml:space="preserve">“Tasha, you are ka-razy,” said Jen, shaking her head. </w:t>
        <w:br/>
        <w:br/>
        <w:t>“Hey, you’re the one with a boyfriend who used a whole bottle,” Tasha pointed out.</w:t>
        <w:br/>
        <w:br/>
        <w:t>“So, I’m dating a crazy. Doesn’t make me crazy,” Jen rejoined.</w:t>
        <w:br/>
        <w:br/>
        <w:t>“But you like Chris that big. That makes you a little bit crazy, right.” Kimber trailed off as the other two girls turned to look at her. “I mean, we all like him big, so I guess we are all a little crazy…right?”</w:t>
        <w:br/>
        <w:br/>
        <w:t>“I might be crazy, but I’m not at crazy as Tasha,” said Jen, laughing. “Lemme go get you a shirt.”</w:t>
        <w:br/>
        <w:br/>
        <w:t xml:space="preserve">“You might not be as crazy as me right now, Jennifer Campos, but we still have all that cream. A girl can get plenty crazy with a whole jar of growth cream around…” Tasha laughed, evilly. </w:t>
        <w:br/>
        <w:br/>
        <w:t>Jen got up and strode out of the room. “Yeah, right. As if..” She opened the door to her room and fell silen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w:t>
      </w:r>
    </w:p>
    <w:p>
      <w:pPr>
        <w:pStyle w:val="NoSpacing"/>
        <w:rPr/>
      </w:pPr>
      <w:r>
        <w:rPr>
          <w:rFonts w:cs="Times New Roman" w:ascii="Times New Roman" w:hAnsi="Times New Roman"/>
        </w:rPr>
        <w:t xml:space="preserve">Terry waited for his erection to subside so that he could survey the damage. He was in awe of how hard his cock could stay, in spite of being record-breaking huge. Well, it </w:t>
      </w:r>
      <w:r>
        <w:rPr>
          <w:rFonts w:cs="Times New Roman" w:ascii="Times New Roman" w:hAnsi="Times New Roman"/>
          <w:i/>
          <w:iCs/>
        </w:rPr>
        <w:t>would</w:t>
      </w:r>
      <w:r>
        <w:rPr>
          <w:rFonts w:cs="Times New Roman" w:ascii="Times New Roman" w:hAnsi="Times New Roman"/>
        </w:rPr>
        <w:t xml:space="preserve"> have been record-breaking huge if Chris hadn't already shattered the records, then stomped all over the pieces... and set them on fire...</w:t>
        <w:br/>
        <w:t>He couldn't remember exactly how big Bruce had been, but just going by proportions, Terry had at least an inch or two on him.</w:t>
        <w:br/>
        <w:t>He probably ought to call Bruce sometime and get some tips on how to cope with this monster.</w:t>
        <w:br/>
        <w:t>Terry laughed in spite of himself. Between him, Bruce, Chris and Greg, they almost had enough people to put together their own support group.</w:t>
        <w:br/>
        <w:t>It took a while, but his dick finally got soft enough for him to make a good assessment of its flaccid length. He dug through the stacks of boxes for a ruler and placed it along the thick flesh of the snoozing giant between his thighs.</w:t>
        <w:br/>
        <w:t>If he had been making this measurement a few short weeks ago, he would have pressed the ruler into the flesh at the base of his cock to squeeze in another half inch.</w:t>
        <w:br/>
      </w:r>
      <w:r>
        <w:rPr>
          <w:rFonts w:cs="Times New Roman" w:ascii="Times New Roman" w:hAnsi="Times New Roman"/>
          <w:i/>
          <w:iCs/>
        </w:rPr>
        <w:t>Now I'm trying to cheat the other way...</w:t>
      </w:r>
      <w:r>
        <w:rPr>
          <w:rFonts w:cs="Times New Roman" w:ascii="Times New Roman" w:hAnsi="Times New Roman"/>
        </w:rPr>
        <w:t xml:space="preserve"> he thought.</w:t>
        <w:br/>
        <w:t>Almost completely flaccid, he still came in at a whopping eleven and a half inches. He knew he still had the lingering remains of a truly epic hard-on, but chances were he'd still only shrink down another inch or so.</w:t>
        <w:br/>
        <w:t>Even fully flaccid, ten inches would be hard to fit comfortably into a jock. It would be really hard to fit in a cup. Even the biggest people on earth up to this point have only had to cram maybe six or seven inches of flaccid cock into their underwear, and even then the bulge could be unwieldy. Ten inches would be like running around on the field with an immense hard-on all the time. God forbid he actually get an erection.</w:t>
        <w:br/>
        <w:t>Terry sighed and started digging through the boxes for his athletic gear. Maybe it wouldn't be so bad...</w:t>
        <w:br/>
        <w:br/>
        <w:t>***</w:t>
        <w:br/>
        <w:br/>
        <w:t>Crissy was having a weird afternoon.</w:t>
        <w:br/>
        <w:t>You wouldn't expect it of someone who'd stayed sequestered in her dormroom all day, but it was weird.</w:t>
        <w:br/>
        <w:t>Sharelle had taken off fairly early "your freaky chest is weirding me out," she complained. Leaving Crissy alone with her thoughts.</w:t>
        <w:br/>
        <w:t>Crissy spent most of the day crying into her pillow, surfing the internet, trying on clothes to find an outfit that minimized her rack, then going back to crying into her pillow because no matter what she wore, she still looked like some balloon-breasted freak.</w:t>
        <w:br/>
        <w:t>This cycle continued until roughly fifteen minutes after Diane finished her little romp with Terry, at which point Crissy's phone started to go insane.</w:t>
        <w:br/>
        <w:t>True to her word, Diane put all the powers of her social network to the task of getting Crissy and Terry back together. This might have been overkill, as Diane sat in the center of a web of contacts that rivaled those of most intelligence agencies.</w:t>
        <w:br/>
        <w:t>Text messages were pouring in.</w:t>
        <w:br/>
        <w:t>"OMG U an Tery r perfect 4 each other!!"</w:t>
        <w:br/>
        <w:t>"Stay together plz!"</w:t>
        <w:br/>
        <w:t>"Give Terry another chanse!"</w:t>
        <w:br/>
        <w:t>"Fight for ur man!!!"</w:t>
        <w:br/>
        <w:t>Crissy stared at the flood of texts in disbelief. How did so many people know about the break up? They were barely even dating in the first place! More importantly, what were these people doing in her business?</w:t>
        <w:br/>
        <w:t>The constant chiming of her phone got to be too much, so she put it on vibrate. It didn't do much to help. The text messages were pouring in so fast, her poor phone just vibrated continuously until its storage ran out.</w:t>
        <w:br/>
        <w:t>It wasn't just text messages.</w:t>
        <w:br/>
        <w:t>Within the first half-hour, Crissy's Facebook page had received thousands of friend requests, several hundred wall posts and at least sixty private messages, all of them throwing in their two cents on the breakup.</w:t>
        <w:br/>
        <w:t xml:space="preserve">Within the first hour, the </w:t>
      </w:r>
      <w:r>
        <w:rPr>
          <w:rFonts w:cs="Times New Roman" w:ascii="Times New Roman" w:hAnsi="Times New Roman"/>
          <w:i/>
          <w:iCs/>
        </w:rPr>
        <w:t>Terry &lt;3 Crissy</w:t>
      </w:r>
      <w:r>
        <w:rPr>
          <w:rFonts w:cs="Times New Roman" w:ascii="Times New Roman" w:hAnsi="Times New Roman"/>
        </w:rPr>
        <w:t xml:space="preserve"> messageboard had been founded and accumulated over a hundred members, while the #TerryCrissy hashtag broke the Twitter top 100.</w:t>
        <w:br/>
        <w:t>Crissy got the impression that maybe the universe was trying to send her a mess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Crissy desperately wanted to believe that Terry hadn't cheated on her. If she'd known him better, she might not even have left him in the first place, but they'd only been dating for a week.</w:t>
        <w:br/>
        <w:t>"Dating" was kind of an exaggeration, too, when one considers that the vast majority of the time they'd spent together, they'd been fucking each others' brains out.</w:t>
        <w:br/>
        <w:t>As far as she knew, he was as bad as her ex. As amazing as Terry's cock was, she didn't want to go down that road again.</w:t>
        <w:br/>
        <w:t>Her email chimed again, alerting her to another wall post urging her to get back together with Terry.</w:t>
        <w:br/>
        <w:t>Crissy sighed. Maybe she should give him another chance...</w:t>
        <w:br/>
        <w:br/>
        <w:t>***</w:t>
        <w:br/>
        <w:t>Terry was trying on his jock strap and checking his profile in the mirror when his jeans started buzzing. He sauntered over, adjusting his package so that it wouldn't pop out of his jock, and dug through is jeans until he found his cell phone.</w:t>
        <w:br/>
        <w:t>It was a text from Crissy.</w:t>
        <w:br/>
        <w:t>"We need 2 talk. Now"</w:t>
        <w:br/>
        <w:t>Shit.</w:t>
        <w:br/>
        <w:t>Oh shit.</w:t>
        <w:br/>
        <w:t>Terry wasn't sure to be overjoyed that Crissy was finally talking to him again, scared because "need to talk" is never, ever good, or even more scared because he had no idea how Crissy would react to his newly enlarged cock, that is if she ever wanted his cock again.</w:t>
        <w:br/>
        <w:t>He scrambled to get dressed, pulling his jeans on over his jock and stuffing his anaconda between his legs to minimize the bulge. Even flaccid, it was long enough to reach all the way around to the back of his pants, he could feel his cockhead squeezing between his buttcheeks. He wanted to let it slide down one leg, but the risk of getting a hard on in front of Crissy was too great. She'd know something was up right away.</w:t>
        <w:br/>
        <w:t>Terry pulled on a shirt and texted Crissy back.</w:t>
        <w:br/>
        <w:t>"I'm at the sorority house can u meet me here?"</w:t>
        <w:br/>
        <w:t>Terry waited on pins and needles for the reply.</w:t>
        <w:br/>
        <w:t>Finally, Crissy texted him back.</w:t>
        <w:br/>
        <w:t>"...ok."</w:t>
        <w:br/>
        <w:t>Terry went downstairs. Diane was in the kitchen, typing furiously on her cell phone. Her thumbs were a blur as she fired off message after message.</w:t>
        <w:br/>
        <w:t>"Hey, I know you said you'd take care of it, but it looks like Crissy's coming back on her own," said Terry, leaning on the counter.</w:t>
        <w:br/>
        <w:t>"Oh, really? That's great!" Diane flashed Terry a sparkling grin and put her cell away "and here I thought it was because of all the work I've been doing this past hour."</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Wait, what work? the texting?" asked Terry, confused.</w:t>
        <w:br/>
        <w:t>"Yeah, the texting," Diane sassed back "I told you I was on it."</w:t>
        <w:br/>
        <w:t>"Yeah, well, that was before you snuck some more growth cream onto my dick. I figured you just lied about helping me to get me into bed with you."</w:t>
        <w:br/>
        <w:t>"I'd never lie about helping a friend," Diane smiled "Besides, you're way to negative about the growth thing. 'There's no such thing as too much' is what I always say."</w:t>
        <w:br/>
        <w:t>"You obviously haven't met Chris..."</w:t>
        <w:br/>
        <w:t>"Nope, but I'd love for you to introduce me," Diane popped her ass up on the counter and fluttered her eyelashes.</w:t>
        <w:br/>
        <w:t>"Maybe another time. Anyway thanks for clearing things up with Crissy, I guess."</w:t>
        <w:br/>
        <w:t xml:space="preserve">"No, thank </w:t>
      </w:r>
      <w:r>
        <w:rPr>
          <w:rFonts w:cs="Times New Roman" w:ascii="Times New Roman" w:hAnsi="Times New Roman"/>
          <w:i/>
          <w:iCs/>
        </w:rPr>
        <w:t>you</w:t>
      </w:r>
      <w:r>
        <w:rPr>
          <w:rFonts w:cs="Times New Roman" w:ascii="Times New Roman" w:hAnsi="Times New Roman"/>
        </w:rPr>
        <w:t>," she grinned again, but her grin suddenly turned into a grimace.</w:t>
        <w:br/>
        <w:t>"Oof," she grunted.</w:t>
        <w:br/>
        <w:t>There was a sudden sound of stretching denim. Terry looked down at Diane's ass. Her pantyline was visible through her jeans and her butt and thighs seemed to be swelling.</w:t>
        <w:br/>
        <w:t>"You didn't..." Terry gaped.</w:t>
        <w:br/>
        <w:t>Diane smirked coquettishly.</w:t>
        <w:br/>
        <w:t>"Like I said, there's no such thing as too much..."</w:t>
        <w:br/>
        <w:t>There was another sound of flesh straining against fabric. The last of Diane's spare tire melted away as the fatty tissues migrated down to her badonkadonk.</w:t>
        <w:br/>
        <w:t>"Whoof, I'm suddenly starving, are you starving?" asked Diane.</w:t>
        <w:br/>
        <w:t>Terry was feeling a little hungry. A bad sign, as it meant there could still be some growth left in his cock. Hopefully it was just his body trying to replenish the nutrients it lost when it went through the enlarging process...</w:t>
        <w:br/>
        <w:t>"I'm fine, thanks," said Terry.</w:t>
        <w:br/>
        <w:t>"Suit yourself, I'm going up to my room with a tub if ice cream which I'm sure is taking the express route to my thighs. Good luck with Crissy," she winked and dug a carton of DubbleFudge out of the freezer before bounding upstairs, her ass jiggling behind her.</w:t>
        <w:br/>
        <w:t>Terry flopped himself down on the couch closest to the door to wait for Crissy... then leaped back up again when he put his hand in something wet.</w:t>
        <w:br/>
        <w:t>"Oh for shit's sake," he grumbled.</w:t>
        <w:br/>
        <w:t>He opted to stand for the rest of the wait.</w:t>
        <w:br/>
        <w:t>Now that the house was quiet, Terry realized he could make out a low moaning sound coming from upstairs. He quickly identified the sound as two girls fucking and the mental picture was enough to get him excited. His cock stiffened and he felt it strain against his jeans, hardening up the length of his crack and tickling his lower back. Terry felt around behind him and realized the avocado-sized head of his new cock was protruding from the back of his pants.</w:t>
        <w:br/>
        <w:t>The moaning upstairs intensified. So did his erection.</w:t>
        <w:br/>
        <w:t>"Ow, ow!"</w:t>
        <w:br/>
        <w:t>It wanted to straighten out. The damn thing was crushing his balls! Now an inch of shaft protruded beneath the head. It looked like he'd tucked an extra large dildo down the back of his pants.</w:t>
        <w:br/>
        <w:t>Terry decided to wait outside for Crissy.</w:t>
        <w:br/>
        <w:br/>
        <w:t>***</w:t>
        <w:br/>
        <w:t>Luckily it was chilly out and by the time Crissy pulled up in Sharelle's Civic, his hard on was pretty much gone.</w:t>
        <w:br/>
        <w:t>Crissy exited the car boobs first and Terry had to fight hard to keep his hormones under control.</w:t>
        <w:br/>
      </w:r>
      <w:r>
        <w:rPr>
          <w:rFonts w:cs="Times New Roman" w:ascii="Times New Roman" w:hAnsi="Times New Roman"/>
          <w:i/>
          <w:iCs/>
        </w:rPr>
        <w:t>Holy Shit, is that how big they got!?</w:t>
      </w:r>
      <w:r>
        <w:rPr>
          <w:rFonts w:cs="Times New Roman" w:ascii="Times New Roman" w:hAnsi="Times New Roman"/>
        </w:rPr>
        <w:t xml:space="preserve"> Terry wondered, staring.</w:t>
        <w:br/>
        <w:t>Even in her conservative blouse and sweatshirt, Crissy was carting some massive melons. They looked even bigger in the light of day. Terry suddenly felt bad for Crissy having to explain her new assets to her friends on Monday.</w:t>
        <w:br/>
        <w:t>"Hey!" he waved.</w:t>
        <w:br/>
        <w:t>"Hey..." Crissy reserved her enthusiasm. She crunched up the driveway and they sat together on the love seat out on the porch.</w:t>
        <w:br/>
        <w:t>"So, what are you doing here?" asked Crissy.</w:t>
        <w:br/>
        <w:t>"I'm living here, now."</w:t>
        <w:br/>
        <w:t>Crissy raised an eyebrow.</w:t>
        <w:br/>
        <w:t>"At a sorority house?"</w:t>
        <w:br/>
        <w:t>"Yeah, it's kind of a long story."</w:t>
        <w:br/>
        <w:t>"Do tell," Crissy folded her arms and sat back.</w:t>
        <w:br/>
        <w:t>"Seriously. My dormroom was trashed! Greg's in the hospital right now."</w:t>
        <w:br/>
        <w:t>Crissy sat up.</w:t>
        <w:br/>
        <w:t>"No! What happened!?"</w:t>
        <w:br/>
        <w:t>"Last night, when I left the party with Fereless, she was giving me a ride back to my dorm," Terry explained.</w:t>
        <w:br/>
        <w:t xml:space="preserve">"Oh really? I figured she was giving you a ride to </w:t>
      </w:r>
      <w:r>
        <w:rPr>
          <w:rFonts w:cs="Times New Roman" w:ascii="Times New Roman" w:hAnsi="Times New Roman"/>
          <w:i/>
          <w:iCs/>
        </w:rPr>
        <w:t>her</w:t>
      </w:r>
      <w:r>
        <w:rPr>
          <w:rFonts w:cs="Times New Roman" w:ascii="Times New Roman" w:hAnsi="Times New Roman"/>
        </w:rPr>
        <w:t xml:space="preserve"> place," Crissy frowned.</w:t>
        <w:br/>
        <w:t>"Please don't be that way. Nothing happened! Some thugs broke into my room looking for the cream. Greg tried to stop them and they almost killed him."</w:t>
        <w:br/>
        <w:t>"Why would thugs be looking for your cream?"</w:t>
        <w:br/>
        <w:t>"It's a long story, but the end result is Kate wants Greg and me to live here for a while..."</w:t>
        <w:br/>
        <w:t>Crissy frowned.</w:t>
        <w:br/>
        <w:t>"Why should I believe all this?"</w:t>
        <w:br/>
        <w:t>"We can go visit Greg in the hospital and he can back up my story! We shouldn't have to, though. I thought you trusted me."</w:t>
        <w:br/>
        <w:t>"I thought I did, too," Crissy looked down.</w:t>
        <w:br/>
        <w:t>Terry sat back, watching her.</w:t>
        <w:br/>
        <w:t>Crissy finally hissed through her teeth.</w:t>
        <w:br/>
        <w:t>"Fine! I believe you," she said "It's just, Ive been cheated on before and I'm not going to put myself through that again. If we're going to make this work, I have to be able to trust you."</w:t>
        <w:br/>
        <w:t>"Please, trust me. Last night was just... super weird for everyone, I think. I didn't sleep with Kate and I wouldn't sleep with her even if I were single, okay?"</w:t>
        <w:br/>
        <w:t>Crissy bit her lip, her little fang digging a tiny dimple in her skin.</w:t>
        <w:br/>
        <w:t>"Okay."</w:t>
        <w:br/>
        <w:t>"Friends?"</w:t>
        <w:br/>
        <w:t>Crissy sniffed and opened her arms for an embrace. They hugged and Crissy's boobs squished up into their faces.</w:t>
        <w:br/>
        <w:t>Terry snickered and Crissy gave a snort of wet laughter before wiping her tears away and moving in for a kiss.</w:t>
        <w:br/>
        <w:t>Terry's cock twitched a little. Terry tried to concentrate on other things. Cold showers.. baseball... Rosie O'Donnell.</w:t>
        <w:br/>
        <w:t>When they broke the kiss, Crissy had a devilish look on her face.</w:t>
        <w:br/>
        <w:t>"You know, I'm really glad it all turned out to be a misunderstanding..." she cooed "I have to admit I've been having withdrawals from that monster of yours..."</w:t>
        <w:br/>
        <w:t>Crissy stroked Terry's abs, caressing the tight ridges with her fingertips.</w:t>
        <w:br/>
        <w:t>Baseball... cold showers... baseball... cold showers...</w:t>
        <w:br/>
        <w:t>She ran her hand down his back, fixing him with a come hither stare.</w:t>
        <w:br/>
        <w:t>"Were you gonna show me your room?" she asked.</w:t>
        <w:br/>
        <w:t>"Oh, I dunno, I'm really tired from moving all our stuff in..."</w:t>
        <w:br/>
        <w:t>Baseball... baseball... baseball bats... cock the size of a baseball bat... cock and balls... shit!</w:t>
        <w:br/>
        <w:t>Terry's concentration shattered and his cock swelled to massive proportions. He gritted his teeth as his thickening shaft shoved his balls aside to make room and the force of his erection lifted him a little off his seat.</w:t>
        <w:br/>
        <w:t>"You alright?" Crissy asked, noticing Terry's strange expression for the first time.</w:t>
        <w:br/>
        <w:t>"Yeah, I'm good... I'm good," Terry tried to look natural as his cock snaked its way between his legs, up his crack and out the top of the back of his pants.</w:t>
        <w:br/>
        <w:t>Crissy brushed against something hot.</w:t>
        <w:br/>
        <w:t>"What the..." she tried to look over Terry's shoulder.</w:t>
        <w:br/>
        <w:t>Terry shifted, trying to pull away from Crissy's groping hand, but his cockhead wasn't hard to find. She gripped it in her fist as if she'd caught an animal.</w:t>
        <w:br/>
        <w:t>"Ow!" Terry barked.</w:t>
        <w:br/>
        <w:t>"Is that..." Crissy stumbled for words "Is that... what I think it is?"</w:t>
        <w:br/>
        <w:t>"Umm..."</w:t>
        <w:br/>
        <w:t>"Holy shit! Turn around!" she commanded.</w:t>
        <w:br/>
        <w:t>"Umm..." Terry mumbled again.</w:t>
        <w:br/>
        <w:t>"Stand up and turn around!"</w:t>
        <w:br/>
        <w:t>Terry stood up and did as he was told.</w:t>
        <w:br/>
        <w:t>Crissy gasped.</w:t>
        <w:br/>
        <w:t>"Ho-lee shit! Wow!" her hands flew to cover her look of astonishment.</w:t>
        <w:br/>
        <w:t>"There's no way it was big enough to do that last time!" she cried.</w:t>
        <w:br/>
        <w:t>Terry had a bigger bulge in the back of his pants than most men had in front. His massive, swollen cockhead throbbed above the waistline of his jeans, it was flushed a deep, impressive purple.</w:t>
        <w:br/>
        <w:t>Terry winced. He could feel his waistband pinching his shaft.</w:t>
        <w:br/>
        <w:t>"There's no way that's only a foot long, Terry," the delight had faded from Crissy's voice.</w:t>
        <w:br/>
        <w:t>Terry turned back around "Well, I think it was always a little over a foot..."</w:t>
        <w:br/>
        <w:t>"'Was?'"</w:t>
        <w:br/>
        <w:t>"I mean is..."</w:t>
        <w:br/>
        <w:t>"Oh my God, Terry. You used more of the cream, didn't you?"</w:t>
        <w:br/>
        <w:t>Terry thought frantically. Damn! He never had time to come up with a convincing explanation.</w:t>
        <w:br/>
        <w:t>The look on Terry's face was enough for Crissy.</w:t>
        <w:br/>
        <w:t>"What. The. Fuck. Would possess you to do something that stupid!?" she exclaimed "Are you trying to end up like Chris? That gross cock monster!?"</w:t>
        <w:br/>
        <w:t>"Crissy, it was an accident! I swear! I was using some lotion to jerk off and-"</w:t>
        <w:br/>
        <w:t>"An accident? Seriously? You 'accidentally' put on some rubber gloves to jerk off with normal lotion?"</w:t>
        <w:br/>
        <w:t>"Well, I already had the rubber gloves on... because I was doing dishes and..."</w:t>
        <w:br/>
        <w:t>Crissy shook her head, completely incredulous.</w:t>
        <w:br/>
        <w:t>"What the fuck, Terry, what the fuck!? You just swore I could trust you and you're already lying to me! If you used the cream to make your dick bigger just say you did! Why would you lie about something you can't hide?"</w:t>
        <w:br/>
        <w:t>"I didn't mean for it to get bigger, I promise!"</w:t>
        <w:br/>
        <w:t>"So how did it happen?"</w:t>
        <w:br/>
        <w:t>Terry's eyes flitted to to the house.</w:t>
        <w:br/>
        <w:t>"How did it happen?"</w:t>
        <w:br/>
        <w:t>"Just... accidentally."</w:t>
        <w:br/>
        <w:t>Crissy was agitated now. Seriously agitated.</w:t>
        <w:br/>
        <w:t>"How big?" she asked.</w:t>
        <w:br/>
        <w:t>"Huh?"</w:t>
        <w:br/>
        <w:t>"How. Big?"</w:t>
        <w:br/>
        <w:t>"I dunno for sure..."</w:t>
        <w:br/>
        <w:t>"Whip it out Goddammit, I wanna see what you've done to yourself."</w:t>
        <w:br/>
        <w:t>"What, here?" Terry looked around. The street was deserted, but he could hear voices nearby, and a sprinkler off in the distance.</w:t>
        <w:br/>
        <w:t>"Yeah, right here on the porch..." Crissy folded her arms.</w:t>
        <w:br/>
        <w:t>Terry hesitated for a few seconds, then slowly undid his fly and pulled down his pants.</w:t>
        <w:br/>
        <w:t>His cock burst free immediately, pushing his jock aside and springing straight and hard as a steel bar.</w:t>
        <w:br/>
        <w:t>Crissy put a hand to her mouth to cover her gasp.</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When Terry's cock was a foot long, it was too big for Crissy. She took it like a champ, but it was still too big.</w:t>
        <w:br/>
        <w:t>The... thing... rooted to Terry's crotch was beyond too big. It was bigger than her forearm! Her eyes boggled and her pussy tightened up in anticipated pain.</w:t>
        <w:br/>
        <w:t>"God damn," she said.</w:t>
        <w:br/>
        <w:t>"Crissy, I'm sorry. Diane tricked me and-"</w:t>
        <w:br/>
        <w:t>Crissy locked eyes with him.</w:t>
        <w:br/>
        <w:t>"Diane?"</w:t>
        <w:br/>
        <w:t>"Er..."</w:t>
        <w:br/>
        <w:t>"You didn't mention Diane before."</w:t>
        <w:br/>
        <w:t>"She forced me!"</w:t>
        <w:br/>
        <w:t>"Why was Diane near your dick!?"</w:t>
        <w:br/>
        <w:t>"I couldn't stop her!"</w:t>
        <w:br/>
        <w:t>"</w:t>
      </w:r>
      <w:r>
        <w:rPr>
          <w:rFonts w:cs="Times New Roman" w:ascii="Times New Roman" w:hAnsi="Times New Roman"/>
          <w:i/>
          <w:iCs/>
        </w:rPr>
        <w:t xml:space="preserve">Why was Diane near. Your. Dick!?" </w:t>
      </w:r>
      <w:r>
        <w:rPr>
          <w:rFonts w:cs="Times New Roman" w:ascii="Times New Roman" w:hAnsi="Times New Roman"/>
        </w:rPr>
        <w:t>Crissy shouted.</w:t>
        <w:br/>
        <w:t>Terry opened his mouth, desperately hoping that whatever came out would be the right thing to say. He never got a chance to find out, because Crissy kicked him in the balls at the exact same time. He dropped. Balls twice the average size also hurt twice as much when you smash them with a size 8 Converse All-Star.</w:t>
        <w:br/>
        <w:t>"Fuck you, Terry!" she roared "Fuck your stupid face and your stupid cock! You deserve to be a freak! I hope you and your stupid dick and Diane are all very happy together!"</w:t>
        <w:br/>
        <w:t>"Crissy... wait..." Terry groaned.</w:t>
        <w:br/>
        <w:t>Crissy turned and stomped down the porch stairs, and threw open the door of the Honda. She looked back only once, and that was to shout up at him.</w:t>
        <w:br/>
        <w:t>"Don't ever call me, motherfucker! And that goes for that cunt Diane, too!"</w:t>
        <w:br/>
        <w:t>She slammed the door and peeled out, kicking up a spray of gravel into Terry's face.</w:t>
        <w:br/>
        <w:t>Terry lay there on the porch with his cock flopped out onto the wooden floorboards until the throbbing in his balls faded.</w:t>
        <w:br/>
        <w:t>A shadow passed over him, blotting out the sun. It was Diane. He could tell by the silhouette of her massive tits towering over him.</w:t>
        <w:br/>
        <w:t>"That could have gone better..." she said.</w:t>
        <w:br/>
        <w:t>"Oh, shut the fuck up," Terry barked.</w:t>
        <w:br/>
        <w:t>She offered her hand. He refused at first, but she left it out and finally he took it.</w:t>
        <w:br/>
        <w:t>"Come on..." she said "I've still got lots of ice cream left..."</w:t>
        <w:br/>
        <w:t>She helped Terry shuffle indoors, his pants around his ankles and his cock between his knees.</w:t>
      </w:r>
    </w:p>
    <w:p>
      <w:pPr>
        <w:pStyle w:val="NoSpacing"/>
        <w:rPr/>
      </w:pPr>
      <w:r>
        <w:rPr>
          <w:rFonts w:cs="Times New Roman" w:ascii="Times New Roman" w:hAnsi="Times New Roman"/>
        </w:rPr>
        <w:t>Diane didn't have any ice, so she scooped out some White Chocolate and Fudge ice cream into an icepack and handed it to Terry.</w:t>
        <w:br/>
        <w:t>"White chocolate was a huge mistake," Diane explained "I have to get rid of it somehow."</w:t>
        <w:br/>
        <w:t>"Thanks," Terry winced as he pressed the icepack to his throbbing scrotum.</w:t>
        <w:br/>
        <w:t>They sat together on the couch in the front hall. Diane sat on the wet spot. She didn't seem to mind, probably because she was soaking wet already. Rubbing the cream on her ass and legs had set off another surge of horniness and she eyed Terry's member with hungry eyes.</w:t>
        <w:br/>
        <w:t>"You should test it out, make sure everything still works," she suggested, hopefully "I'd be happy t-"</w:t>
        <w:br/>
        <w:t>Terry shot her a dirty look.</w:t>
        <w:br/>
        <w:t>"I think you've done enough, thanks," he grumbled.</w:t>
        <w:br/>
        <w:t>Diane tossed her auburn hair back from her shoulders.</w:t>
        <w:br/>
        <w:t>"Don't get mad at me, it was supposed to be our little secret. I can't help if your mouth is even bigger than your cock."</w:t>
        <w:br/>
        <w:t>"Just... shut up, please?"</w:t>
        <w:br/>
        <w:t>Diane made a zipping motion across her lips.</w:t>
        <w:br/>
        <w:t>Terry sat back on the couch.</w:t>
        <w:br/>
        <w:t>God Damn but his balls hurt. Icing them hurt, too, but not quite as much as the residual pain.</w:t>
        <w:br/>
        <w:t>They sat in silence for a while before Terry spoke again.</w:t>
        <w:br/>
        <w:t>"What the fuck am I supposed to do now?" he asked.</w:t>
        <w:br/>
        <w:t>Diane shrugged and pantomimed ignorance.</w:t>
        <w:br/>
        <w:t>"You can talk now," he sighed.</w:t>
        <w:br/>
        <w:t>"Move on, I guess?" answered Diane.</w:t>
        <w:br/>
        <w:t>"Just like that?" he snapped his fingers.</w:t>
        <w:br/>
        <w:t>Diane giggled and leaned back, propping her legs across Terry's and inching his cock aside with her foot. Terry frowned at the intrusion into his personal space, but didn't stop her.</w:t>
        <w:br/>
        <w:t>"Ahh, freshies," Diane smirked "You think every relationship is your one true love and every breakup is the end of the world."</w:t>
        <w:br/>
        <w:t>"Hey, Crissy and I-"</w:t>
        <w:br/>
        <w:t>"'Had something special?'" Diane stifled her laughter "Please. You were fuck buddies for a week. Crissy's a cool chick with a bangin' bod, but it was never gonna work out between you two."</w:t>
        <w:br/>
        <w:t>"And I suppose you're the expert."</w:t>
        <w:br/>
        <w:t>"Do you know what a Gundam is?" Diane asked.</w:t>
        <w:br/>
        <w:t>"Umm..."</w:t>
        <w:br/>
        <w:t>"Have you ever watched an episode of Naruto?"</w:t>
        <w:br/>
        <w:t>"Is that that show from Toonami?"</w:t>
        <w:br/>
        <w:t>Diane laughed.</w:t>
        <w:br/>
        <w:t xml:space="preserve">"Trust me, it wasn't gonna last. Crissy needs a nerd to make her happy. A jock like you could never be anything more than the flavor of the month for her. She'd get bored of your giant cock eventually and by then you would have invested so much in the relationship, the breakup would have been a </w:t>
      </w:r>
      <w:r>
        <w:rPr>
          <w:rFonts w:cs="Times New Roman" w:ascii="Times New Roman" w:hAnsi="Times New Roman"/>
          <w:i/>
          <w:iCs/>
        </w:rPr>
        <w:t>lot</w:t>
      </w:r>
      <w:r>
        <w:rPr>
          <w:rFonts w:cs="Times New Roman" w:ascii="Times New Roman" w:hAnsi="Times New Roman"/>
        </w:rPr>
        <w:t xml:space="preserve"> more painful..."</w:t>
        <w:br/>
        <w:t>Terry winced as his balls throbbed and a sickening ache flooded his body.</w:t>
        <w:br/>
        <w:t>Diane looked down at his swollen testicles.</w:t>
        <w:br/>
        <w:t>"Well, metaphorically speaking anyway..." she giggled again.</w:t>
        <w:br/>
        <w:t>"As long as you're going nuts with the cream..." said someone from behind the couch.</w:t>
        <w:br/>
        <w:t>Terry and Diane both started and looked up. Kate Fereliss was leaning over the back of the couch, smirking down at Terry's junk.</w:t>
        <w:br/>
        <w:t>"Jesus, Kate. I'll never get used to that," said Diane, trying to calm her rapid breathing.</w:t>
        <w:br/>
        <w:t>"Sorry," said Kate.</w:t>
        <w:br/>
        <w:t>"Seriously, you should wear a bell or something."</w:t>
        <w:br/>
        <w:t>"I'll think about it," answered Kate "Anyway, like I was saying, since you're going nuts with the cream anyway, you might as well put it to its actual, intended use."</w:t>
        <w:br/>
        <w:t>Terry looked up.</w:t>
        <w:br/>
        <w:t>"Oh, and what's that?"</w:t>
        <w:br/>
        <w:t>Kate walked around to the front of the couch.</w:t>
        <w:br/>
        <w:t>"Remember how the cream is part of a super-soldier serum?"</w:t>
        <w:br/>
        <w:t>"I remember you saying something crazy like that," said Terry.</w:t>
        <w:br/>
        <w:t>"Well it's the healing factor part."</w:t>
        <w:br/>
        <w:t>"Like Wolverine?" Diane piped up.</w:t>
        <w:br/>
        <w:t>"Yes, like Wolverine," Kate rolled her eyes.</w:t>
        <w:br/>
        <w:t>"So?" said Terry.</w:t>
        <w:br/>
        <w:t>"So slap some cream on those bad boys and feel the pain melt away."</w:t>
        <w:br/>
        <w:t>Terry looked down at his already oversized balls. He tried to imagine them even bigger.</w:t>
        <w:br/>
        <w:t>"I'm good, thanks," he said.</w:t>
        <w:br/>
        <w:t>"It was just a suggestion," Kate shrugged "File it away in your memory bank. Lock it in the armory with your Checkhov's guns and whatnot."</w:t>
        <w:br/>
        <w:t>"Will do," Terry frowned.</w:t>
        <w:br/>
        <w:t>"What brings you by?" asked Diane "Normally I don't see you unless something bad's about to go down."</w:t>
        <w:br/>
        <w:t>Kate smiled.</w:t>
        <w:br/>
        <w:t>"Nothing like that. I just stopped by for some ice cream..."</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Part 117</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 xml:space="preserve">Though Chris had begun sucking himself off at least eight hours earlier, he was still studiously suckling his cock. His belly was no longer bloated out of proportion, but his normally huge, swollen ballsack seemed much smaller. Nowhere near a normal size, but not nearly as absurdly over-grown as Jen was accustomed. Despite his diminished reserves, it seemed his carnal appetite was undimmed. Though still apparently asleep, Chris continued to slurp and lick his cockhead like a boy devouring a delicious ice cream cone. His arms were still pumping the massive slab of his dick, albeit a bit slower. Jen hastily shut the door so the girls wouldn’t hear his hungry slobbering. </w:t>
      </w:r>
      <w:r>
        <w:rPr>
          <w:rFonts w:cs="Times New Roman" w:ascii="Times New Roman" w:hAnsi="Times New Roman"/>
          <w:i/>
          <w:iCs/>
        </w:rPr>
        <w:t>All night? He’s been sucking himself off all night?</w:t>
        <w:br/>
      </w:r>
      <w:r>
        <w:rPr>
          <w:rFonts w:cs="Times New Roman" w:ascii="Times New Roman" w:hAnsi="Times New Roman"/>
        </w:rPr>
        <w:br/>
        <w:t>Chris murmured, more to his gargantuan schlong than himself, it seemed, “Mmmm…more. Gotta have more.” He licked the sensitive rim of his glans and trembled with delight. “Bigger. Get more when you’re bigger.” He leaned back so that he could plant his lips over his cockslit. Before he sealed them with a liplock, he moaned. “Just can’t get enough.” Another slow, languid orgasm seemed to wash over him, and he gulped and swallowed as a massive surge of cum fountained up from his balls. “Mmmmmm.”</w:t>
        <w:br/>
        <w:br/>
      </w:r>
      <w:r>
        <w:rPr>
          <w:rFonts w:cs="Times New Roman" w:ascii="Times New Roman" w:hAnsi="Times New Roman"/>
          <w:i/>
          <w:iCs/>
        </w:rPr>
        <w:t>Does he ever get satisfied?</w:t>
      </w:r>
      <w:r>
        <w:rPr>
          <w:rFonts w:cs="Times New Roman" w:ascii="Times New Roman" w:hAnsi="Times New Roman"/>
        </w:rPr>
        <w:t xml:space="preserve">, wondered Jen. She watched him take a deep breath after slurping down another mammoth serving of his own cum. She turned to rummage in her dresser. </w:t>
        <w:br/>
        <w:br/>
        <w:t>“The girls want bigger, too,’ said Chris, dreamily. Jen straightened up, a chill running down her spine. She whirled around, only to see that Chris was still asleep, though still lovingly fondling and licking his dick. “Girls want bigger…like me.” He licked his fat, ruddy cockhead and smiled. “Bigger.”</w:t>
        <w:br/>
        <w:br/>
        <w:t>Jen grabbed a dingy looking sweatshirt out of one of her drawers and hurried out of the room.</w:t>
        <w:br/>
        <w:br/>
        <w:t xml:space="preserve">“How’s Cockzilla?” inquired Tasha, who was absently stroking her pale, smooth melons. </w:t>
        <w:br/>
        <w:br/>
        <w:t xml:space="preserve">“Is he still sucking on his weiner?” asked Kimber, grinning. “He </w:t>
      </w:r>
      <w:r>
        <w:rPr>
          <w:rFonts w:cs="Times New Roman" w:ascii="Times New Roman" w:hAnsi="Times New Roman"/>
          <w:b/>
          <w:bCs/>
        </w:rPr>
        <w:t>loves</w:t>
      </w:r>
      <w:r>
        <w:rPr>
          <w:rFonts w:cs="Times New Roman" w:ascii="Times New Roman" w:hAnsi="Times New Roman"/>
        </w:rPr>
        <w:t xml:space="preserve"> doing that. He’d probably do it all day if you would let him, Jen.”</w:t>
        <w:br/>
        <w:br/>
        <w:t>“Here, Tasha.” Jen thrust the faded looking sweatshirt at her topless roommate.</w:t>
        <w:br/>
        <w:br/>
        <w:t>“Isn’t it a bit hot for a sweatshirt?”, Tasha asked dubiously. She held the garment up at arm’s length. “Garret High? This thing is beat up. The hem is all stretched out.”</w:t>
        <w:br/>
        <w:br/>
        <w:t>“Then it will go over your giant boobs, won’t it?”, said Jen, annoyed. "When I first developed, I was pretty self-conscious about my new size. I got a baggy school sweatshirt, and wore it to school every day…until I got used to the attention. I think it will be loose enough for you to fit into, Tasha.”</w:t>
        <w:br/>
        <w:br/>
        <w:t xml:space="preserve">Tasha lifted the sweatshirt up and slid it over her arms, then pulled it down over her head. She had to pull the hem out over her protuberances, but the baggy garment did accommodate her endowments, if a bit snugly. The sweatshirt wasn’t skin tight, but Tasha filled it out sufficiently that there was no bagginess left. Between her over-ample breasts, and her substantial height, compared to Jen, the hem didn’t come anywhere near her waist, but swung loosely under the shelf of her breasts, exposing Tasha’s slim, flat stomach. </w:t>
        <w:br/>
        <w:br/>
        <w:t>“Hey, this fits pretty good.” Tasha admired herself in the mirror. “You can see I’m stacked, but you can also see how slim I am. Nobody’s gonna think I’m one of those fat girls with fat boobs.”</w:t>
        <w:br/>
        <w:br/>
        <w:t>“They can see your skinny arms and your skinny legs, dummy!”, said Kimber, exasperated. “You’re skinny all over, beanpole!”</w:t>
        <w:br/>
        <w:br/>
        <w:t xml:space="preserve">Tasha lifted her arms above her head, the shirt threatening to reveal the lower curves of her full, round breasts. She twirled around slowly. “I’m not skinny; I’m </w:t>
      </w:r>
      <w:r>
        <w:rPr>
          <w:rFonts w:cs="Times New Roman" w:ascii="Times New Roman" w:hAnsi="Times New Roman"/>
          <w:b/>
          <w:bCs/>
        </w:rPr>
        <w:t>slender</w:t>
      </w:r>
      <w:r>
        <w:rPr>
          <w:rFonts w:cs="Times New Roman" w:ascii="Times New Roman" w:hAnsi="Times New Roman"/>
        </w:rPr>
        <w:t>.” She lowered her arms and cupped her mammaries. “And I’m big and fat where it counts.” She noticed Kimber and Jen looking at her disapprovingly, and juggled her huge boobs while wiggling her butt. “My milkshake brings all the boys to the yard…”</w:t>
        <w:br/>
        <w:br/>
        <w:t xml:space="preserve">Kimber snorted. “They don’t need to come to the yard. Your milkshakes are visible from Google Maps! Put on your shoes, Tasha. We need to get going.” </w:t>
        <w:br/>
        <w:br/>
        <w:t>Tasha, sulkily, eased her feet into her sandals. “Maybe I should get bigger, so I can’t find my feet.”</w:t>
        <w:br/>
        <w:br/>
        <w:t>“You already can’t find your butt with both hands, you overgrown galoot!” Kimber pushed her out of the room. “Move it, Tasha!”</w:t>
      </w:r>
    </w:p>
    <w:p>
      <w:pPr>
        <w:pStyle w:val="NoSpacing"/>
        <w:rPr/>
      </w:pPr>
      <w:r>
        <w:rPr>
          <w:rFonts w:cs="Times New Roman" w:ascii="Times New Roman" w:hAnsi="Times New Roman"/>
        </w:rPr>
        <w:t>Jen sighed and watched her two roommates (</w:t>
      </w:r>
      <w:r>
        <w:rPr>
          <w:rFonts w:cs="Times New Roman" w:ascii="Times New Roman" w:hAnsi="Times New Roman"/>
          <w:i/>
          <w:iCs/>
        </w:rPr>
        <w:t>my two bustier roommates</w:t>
      </w:r>
      <w:r>
        <w:rPr>
          <w:rFonts w:cs="Times New Roman" w:ascii="Times New Roman" w:hAnsi="Times New Roman"/>
        </w:rPr>
        <w:t xml:space="preserve">, she thought), leave the apartment. </w:t>
      </w:r>
      <w:r>
        <w:rPr>
          <w:rFonts w:cs="Times New Roman" w:ascii="Times New Roman" w:hAnsi="Times New Roman"/>
          <w:i/>
          <w:iCs/>
        </w:rPr>
        <w:t xml:space="preserve">What am I gonna do when Chris sees </w:t>
      </w:r>
      <w:r>
        <w:rPr>
          <w:rFonts w:cs="Times New Roman" w:ascii="Times New Roman" w:hAnsi="Times New Roman"/>
          <w:b/>
          <w:bCs/>
          <w:i/>
          <w:iCs/>
        </w:rPr>
        <w:t>them</w:t>
      </w:r>
      <w:r>
        <w:rPr>
          <w:rFonts w:cs="Times New Roman" w:ascii="Times New Roman" w:hAnsi="Times New Roman"/>
          <w:i/>
          <w:iCs/>
        </w:rPr>
        <w:t>? He was horny enough playing with my boobs. How’s he going to control himself with Kimber and Tasha around, too? Ugh!</w:t>
      </w:r>
      <w:r>
        <w:rPr>
          <w:rFonts w:cs="Times New Roman" w:ascii="Times New Roman" w:hAnsi="Times New Roman"/>
        </w:rPr>
        <w:t xml:space="preserve"> Jen cradled her head in her hands. </w:t>
        <w:br/>
        <w:br/>
      </w:r>
      <w:r>
        <w:rPr>
          <w:rFonts w:cs="Times New Roman" w:ascii="Times New Roman" w:hAnsi="Times New Roman"/>
          <w:i/>
          <w:iCs/>
        </w:rPr>
        <w:t>I’m worried about how Chris reacts to those two? He’s spent the entire night sucking himself off! Kimber’s right! Chris would probably be happy to lay in bed and give himself head all day and all night. He just needs us to feed him, to keep his big nuts full</w:t>
      </w:r>
      <w:r>
        <w:rPr>
          <w:rFonts w:cs="Times New Roman" w:ascii="Times New Roman" w:hAnsi="Times New Roman"/>
        </w:rPr>
        <w:t xml:space="preserve">. Kimber walked into the bathroom and started taking off her t-shirt, revealing her own ample breasts and smooth stomach. </w:t>
      </w:r>
      <w:r>
        <w:rPr>
          <w:rFonts w:cs="Times New Roman" w:ascii="Times New Roman" w:hAnsi="Times New Roman"/>
          <w:i/>
          <w:iCs/>
        </w:rPr>
        <w:t xml:space="preserve">That was supposed to be </w:t>
      </w:r>
      <w:r>
        <w:rPr>
          <w:rFonts w:cs="Times New Roman" w:ascii="Times New Roman" w:hAnsi="Times New Roman"/>
          <w:b/>
          <w:bCs/>
          <w:i/>
          <w:iCs/>
        </w:rPr>
        <w:t>my</w:t>
      </w:r>
      <w:r>
        <w:rPr>
          <w:rFonts w:cs="Times New Roman" w:ascii="Times New Roman" w:hAnsi="Times New Roman"/>
          <w:i/>
          <w:iCs/>
        </w:rPr>
        <w:t xml:space="preserve"> giant cock to play with!</w:t>
      </w:r>
      <w:r>
        <w:rPr>
          <w:rFonts w:cs="Times New Roman" w:ascii="Times New Roman" w:hAnsi="Times New Roman"/>
        </w:rPr>
        <w:t xml:space="preserve"> She peeled off her her tight panties, revealing her firm, curvaceous buttocks and smooth, shaven pussy. </w:t>
      </w:r>
      <w:r>
        <w:rPr>
          <w:rFonts w:cs="Times New Roman" w:ascii="Times New Roman" w:hAnsi="Times New Roman"/>
          <w:i/>
          <w:iCs/>
        </w:rPr>
        <w:t>I can stand sharing it with Tasha and Kimber, but how do I keep Chris from hogging his own cock?</w:t>
      </w:r>
      <w:r>
        <w:rPr>
          <w:rFonts w:cs="Times New Roman" w:ascii="Times New Roman" w:hAnsi="Times New Roman"/>
        </w:rPr>
        <w:t xml:space="preserve"> Kimber turned on the shower, getting the water nice and hot, before stepping in and using her body wash to scrub suds all over her curvy, compact frame. She paid special attention to her own full, sensitive breasts, and spent much more time than necessary gently soaping between her toned, but not too muscular, thighs. </w:t>
      </w:r>
      <w:r>
        <w:rPr>
          <w:rFonts w:cs="Times New Roman" w:ascii="Times New Roman" w:hAnsi="Times New Roman"/>
          <w:i/>
          <w:iCs/>
        </w:rPr>
        <w:t xml:space="preserve">He can barely even reach the end of his own dick right now, it’s so big. </w:t>
      </w:r>
      <w:r>
        <w:rPr>
          <w:rFonts w:cs="Times New Roman" w:ascii="Times New Roman" w:hAnsi="Times New Roman"/>
        </w:rPr>
        <w:br/>
        <w:br/>
        <w:t xml:space="preserve">Jen dropped her bath scrubber as a sudden thought hit her. Her eyes widened, then she smiled with delight. </w:t>
      </w:r>
      <w:r>
        <w:rPr>
          <w:rFonts w:cs="Times New Roman" w:ascii="Times New Roman" w:hAnsi="Times New Roman"/>
          <w:i/>
          <w:iCs/>
        </w:rPr>
        <w:t xml:space="preserve">That’s it! He’s so </w:t>
      </w:r>
      <w:r>
        <w:rPr>
          <w:rFonts w:cs="Times New Roman" w:ascii="Times New Roman" w:hAnsi="Times New Roman"/>
          <w:b/>
          <w:bCs/>
          <w:i/>
          <w:iCs/>
        </w:rPr>
        <w:t>big</w:t>
      </w:r>
      <w:r>
        <w:rPr>
          <w:rFonts w:cs="Times New Roman" w:ascii="Times New Roman" w:hAnsi="Times New Roman"/>
          <w:i/>
          <w:iCs/>
        </w:rPr>
        <w:t>!</w:t>
      </w:r>
      <w:r>
        <w:rPr>
          <w:rFonts w:cs="Times New Roman" w:ascii="Times New Roman" w:hAnsi="Times New Roman"/>
        </w:rPr>
        <w:t xml:space="preserve"> Jen squeezed one hand between her legs, caressing herself more deliberately. Her other hand soapily squirmed around her pert nipples. </w:t>
      </w:r>
      <w:r>
        <w:rPr>
          <w:rFonts w:cs="Times New Roman" w:ascii="Times New Roman" w:hAnsi="Times New Roman"/>
          <w:i/>
          <w:iCs/>
        </w:rPr>
        <w:t xml:space="preserve">I just need to use a little of the cream on Chris. He doesn’t need to get </w:t>
      </w:r>
      <w:r>
        <w:rPr>
          <w:rFonts w:cs="Times New Roman" w:ascii="Times New Roman" w:hAnsi="Times New Roman"/>
          <w:b/>
          <w:bCs/>
          <w:i/>
          <w:iCs/>
        </w:rPr>
        <w:t>too much</w:t>
      </w:r>
      <w:r>
        <w:rPr>
          <w:rFonts w:cs="Times New Roman" w:ascii="Times New Roman" w:hAnsi="Times New Roman"/>
          <w:i/>
          <w:iCs/>
        </w:rPr>
        <w:t xml:space="preserve"> bigger</w:t>
      </w:r>
      <w:r>
        <w:rPr>
          <w:rFonts w:cs="Times New Roman" w:ascii="Times New Roman" w:hAnsi="Times New Roman"/>
        </w:rPr>
        <w:t xml:space="preserve"> (Jen squeezed her thighs together at that thought), </w:t>
      </w:r>
      <w:r>
        <w:rPr>
          <w:rFonts w:cs="Times New Roman" w:ascii="Times New Roman" w:hAnsi="Times New Roman"/>
          <w:i/>
          <w:iCs/>
        </w:rPr>
        <w:t>just big enough that he can’t service himself any more. Then he’ll have to depend on me to handle him.</w:t>
      </w:r>
      <w:r>
        <w:rPr>
          <w:rFonts w:cs="Times New Roman" w:ascii="Times New Roman" w:hAnsi="Times New Roman"/>
        </w:rPr>
        <w:t xml:space="preserve"> Jen reached up with the hand that had been pleasuring herself, and detached the shower head from the holster. She clicked the controller over to ‘pulsate’ and plunged the warm, surging water between her spectacular legs. Her other hand left her ample breasts as Jen leaned forward for support, letting the surging water bring her closer to orgasm. </w:t>
      </w:r>
      <w:r>
        <w:rPr>
          <w:rFonts w:cs="Times New Roman" w:ascii="Times New Roman" w:hAnsi="Times New Roman"/>
          <w:i/>
          <w:iCs/>
        </w:rPr>
        <w:t xml:space="preserve">Not </w:t>
      </w:r>
      <w:r>
        <w:rPr>
          <w:rFonts w:cs="Times New Roman" w:ascii="Times New Roman" w:hAnsi="Times New Roman"/>
          <w:b/>
          <w:bCs/>
          <w:i/>
          <w:iCs/>
        </w:rPr>
        <w:t>too much</w:t>
      </w:r>
      <w:r>
        <w:rPr>
          <w:rFonts w:cs="Times New Roman" w:ascii="Times New Roman" w:hAnsi="Times New Roman"/>
          <w:i/>
          <w:iCs/>
        </w:rPr>
        <w:t xml:space="preserve"> bigger. Just big enough for me</w:t>
      </w:r>
      <w:r>
        <w:rPr>
          <w:rFonts w:cs="Times New Roman" w:ascii="Times New Roman" w:hAnsi="Times New Roman"/>
        </w:rPr>
        <w:t xml:space="preserve">. “Aaaaaaah!” Jen lost herself in the sensation, and the suggestion. </w:t>
        <w:br/>
        <w:br/>
        <w:t xml:space="preserve">After her shower session, Jen got out of the tub and quickly toweled off. She wrapped her big terrycloth towel around her freshly scrubbed body and tucked the loose end under the snug material covering her breasts. </w:t>
      </w:r>
      <w:r>
        <w:rPr>
          <w:rFonts w:cs="Times New Roman" w:ascii="Times New Roman" w:hAnsi="Times New Roman"/>
          <w:i/>
          <w:iCs/>
        </w:rPr>
        <w:t>But what if Chris doesn’t want to go bigger?</w:t>
      </w:r>
      <w:r>
        <w:rPr>
          <w:rFonts w:cs="Times New Roman" w:ascii="Times New Roman" w:hAnsi="Times New Roman"/>
        </w:rPr>
        <w:t xml:space="preserve"> She got out her hair dryer and started to work on her long, brown hair. </w:t>
      </w:r>
      <w:r>
        <w:rPr>
          <w:rFonts w:cs="Times New Roman" w:ascii="Times New Roman" w:hAnsi="Times New Roman"/>
          <w:i/>
          <w:iCs/>
        </w:rPr>
        <w:t>I mean, he keeps on mumbling in his sleep about going bigger, but he’s gonna realize that if he gets any bigger, there’s not going to be any way he can suck his own dick.</w:t>
      </w:r>
      <w:r>
        <w:rPr>
          <w:rFonts w:cs="Times New Roman" w:ascii="Times New Roman" w:hAnsi="Times New Roman"/>
        </w:rPr>
        <w:t xml:space="preserve"> Jen tossed her head back and forth as she brushed her mane of locks. Her jaw took on a determined set. </w:t>
      </w:r>
      <w:r>
        <w:rPr>
          <w:rFonts w:cs="Times New Roman" w:ascii="Times New Roman" w:hAnsi="Times New Roman"/>
          <w:i/>
          <w:iCs/>
        </w:rPr>
        <w:t>I’ll just have to do it while he’s asleep, so he won’t stop me. S</w:t>
      </w:r>
      <w:r>
        <w:rPr>
          <w:rFonts w:cs="Times New Roman" w:ascii="Times New Roman" w:hAnsi="Times New Roman"/>
        </w:rPr>
        <w:t xml:space="preserve">he thought of Chris, mechanically gulping down quarts of his own profuse cum. </w:t>
      </w:r>
      <w:r>
        <w:rPr>
          <w:rFonts w:cs="Times New Roman" w:ascii="Times New Roman" w:hAnsi="Times New Roman"/>
          <w:i/>
          <w:iCs/>
        </w:rPr>
        <w:t>He’s got to run out sooner or later. Hopefully he doesn’t wake up right after he hits empty</w:t>
      </w:r>
      <w:r>
        <w:rPr>
          <w:rFonts w:cs="Times New Roman" w:ascii="Times New Roman" w:hAnsi="Times New Roman"/>
        </w:rPr>
        <w:t>.</w:t>
        <w:br/>
        <w:br/>
        <w:t xml:space="preserve">Jen looked at herself critically in the mirror while she applied a minimum of makeup. </w:t>
      </w:r>
      <w:r>
        <w:rPr>
          <w:rFonts w:cs="Times New Roman" w:ascii="Times New Roman" w:hAnsi="Times New Roman"/>
          <w:i/>
          <w:iCs/>
        </w:rPr>
        <w:t xml:space="preserve">You’re going to make him bigger than he wants to be, just so he behaves the way you want. Are you willing to do that, Jen? Are you willing to be </w:t>
      </w:r>
      <w:r>
        <w:rPr>
          <w:rFonts w:cs="Times New Roman" w:ascii="Times New Roman" w:hAnsi="Times New Roman"/>
          <w:b/>
          <w:bCs/>
          <w:i/>
          <w:iCs/>
        </w:rPr>
        <w:t>that</w:t>
      </w:r>
      <w:r>
        <w:rPr>
          <w:rFonts w:cs="Times New Roman" w:ascii="Times New Roman" w:hAnsi="Times New Roman"/>
          <w:i/>
          <w:iCs/>
        </w:rPr>
        <w:t xml:space="preserve"> girl?</w:t>
      </w:r>
    </w:p>
    <w:p>
      <w:pPr>
        <w:pStyle w:val="NoSpacing"/>
        <w:rPr>
          <w:rFonts w:ascii="Times New Roman" w:hAnsi="Times New Roman" w:cs="Times New Roman"/>
          <w:i/>
          <w:i/>
          <w:iCs/>
        </w:rPr>
      </w:pPr>
      <w:r>
        <w:rPr>
          <w:rFonts w:cs="Times New Roman" w:ascii="Times New Roman" w:hAnsi="Times New Roman"/>
        </w:rPr>
        <w:t xml:space="preserve">Jen stepped back from the mirror and looked down, past the fullness of her cleavage, to her small, delicate toes. She thought about Chris sucking on her toes, and sucking on her nipples, and eagerly venturing between her legs. She thought about his passionate, if sloppy kisses, and his huge, magnificent cock. </w:t>
      </w:r>
      <w:r>
        <w:rPr>
          <w:rFonts w:cs="Times New Roman" w:ascii="Times New Roman" w:hAnsi="Times New Roman"/>
          <w:i/>
          <w:iCs/>
        </w:rPr>
        <w:t xml:space="preserve">He doesn’t know how big he really wants to be. </w:t>
      </w:r>
      <w:r>
        <w:rPr>
          <w:rFonts w:cs="Times New Roman" w:ascii="Times New Roman" w:hAnsi="Times New Roman"/>
        </w:rPr>
        <w:t>Jen smiled and slipped her fingers into the valley of her breasts, caressing her cleavage.</w:t>
      </w:r>
      <w:r>
        <w:rPr>
          <w:rFonts w:cs="Times New Roman" w:ascii="Times New Roman" w:hAnsi="Times New Roman"/>
          <w:i/>
          <w:iCs/>
        </w:rPr>
        <w:t xml:space="preserve"> Chris didn’t plan on being as big as he was now, but he likes it. He never would have just decided to make himself that huge, but he loves being that size.</w:t>
      </w:r>
      <w:r>
        <w:rPr>
          <w:rFonts w:cs="Times New Roman" w:ascii="Times New Roman" w:hAnsi="Times New Roman"/>
        </w:rPr>
        <w:t xml:space="preserve"> Jen parted the folds of her towel and brushed her fingers across her pussy lightly. </w:t>
      </w:r>
      <w:r>
        <w:rPr>
          <w:rFonts w:cs="Times New Roman" w:ascii="Times New Roman" w:hAnsi="Times New Roman"/>
          <w:i/>
          <w:iCs/>
        </w:rPr>
        <w:t>He doesn’t see how addicted he’s getting to his own cum, but when he’s too big to get any more, he’ll come to his senses.</w:t>
      </w:r>
      <w:r>
        <w:rPr>
          <w:rFonts w:cs="Times New Roman" w:ascii="Times New Roman" w:hAnsi="Times New Roman"/>
        </w:rPr>
        <w:t xml:space="preserve"> Jen sat down on the fuzzy toilet seat cover and lifted one shapely leg, letting her foot rest on the side of the tub. Her fingers began to stroke and tug at her labia more urgently. </w:t>
      </w:r>
      <w:r>
        <w:rPr>
          <w:rFonts w:cs="Times New Roman" w:ascii="Times New Roman" w:hAnsi="Times New Roman"/>
          <w:i/>
          <w:iCs/>
        </w:rPr>
        <w:t>Once he’s bigger, he’ll see how much better it is. It’s better to let me and the girls take care of his needs.</w:t>
      </w:r>
      <w:r>
        <w:rPr>
          <w:rFonts w:cs="Times New Roman" w:ascii="Times New Roman" w:hAnsi="Times New Roman"/>
        </w:rPr>
        <w:t xml:space="preserve"> Jen whimpered with her growing desire. </w:t>
      </w:r>
      <w:r>
        <w:rPr>
          <w:rFonts w:cs="Times New Roman" w:ascii="Times New Roman" w:hAnsi="Times New Roman"/>
          <w:i/>
          <w:iCs/>
        </w:rPr>
        <w:t>So much better for Chris to be bigger.</w:t>
      </w:r>
      <w:r>
        <w:rPr>
          <w:rFonts w:cs="Times New Roman" w:ascii="Times New Roman" w:hAnsi="Times New Roman"/>
        </w:rPr>
        <w:t xml:space="preserve"> “Oooooooh!” Jen sighed as another orgasm built inside her. </w:t>
        <w:br/>
        <w:br/>
        <w:t xml:space="preserve">After her second self-pleasuring, Jen finally got out of the bathroom. She went into Tasha’s room and examined the set-up. </w:t>
      </w:r>
      <w:r>
        <w:rPr>
          <w:rFonts w:cs="Times New Roman" w:ascii="Times New Roman" w:hAnsi="Times New Roman"/>
          <w:i/>
          <w:iCs/>
        </w:rPr>
        <w:t>Hmmmm. There’s not enough of the cream in this little bowl to even cover Chris’s organ when it is limp. Chris said that he needed to make sure that it had even coverage, so you didn’t get weird growth.</w:t>
      </w:r>
      <w:r>
        <w:rPr>
          <w:rFonts w:cs="Times New Roman" w:ascii="Times New Roman" w:hAnsi="Times New Roman"/>
        </w:rPr>
        <w:t xml:space="preserve"> Jen picked up the jar and looked at it. </w:t>
      </w:r>
      <w:r>
        <w:rPr>
          <w:rFonts w:cs="Times New Roman" w:ascii="Times New Roman" w:hAnsi="Times New Roman"/>
          <w:i/>
          <w:iCs/>
        </w:rPr>
        <w:t>Chris put on one application of this stuff, after he had gotten really big, and said that he grew just a few more inches. That’s the kind of development I’m looking for.</w:t>
      </w:r>
      <w:r>
        <w:rPr>
          <w:rFonts w:cs="Times New Roman" w:ascii="Times New Roman" w:hAnsi="Times New Roman"/>
        </w:rPr>
        <w:t xml:space="preserve"> Jen nodded, then hesitated. </w:t>
      </w:r>
      <w:r>
        <w:rPr>
          <w:rFonts w:cs="Times New Roman" w:ascii="Times New Roman" w:hAnsi="Times New Roman"/>
          <w:i/>
          <w:iCs/>
        </w:rPr>
        <w:t xml:space="preserve">Wait a minute, though. Kimber and Tasha got pretty darn big. I know Tasha used two doses, but Kimber’s boobs grew a </w:t>
      </w:r>
      <w:r>
        <w:rPr>
          <w:rFonts w:cs="Times New Roman" w:ascii="Times New Roman" w:hAnsi="Times New Roman"/>
          <w:b/>
          <w:bCs/>
          <w:i/>
          <w:iCs/>
        </w:rPr>
        <w:t>lot</w:t>
      </w:r>
      <w:r>
        <w:rPr>
          <w:rFonts w:cs="Times New Roman" w:ascii="Times New Roman" w:hAnsi="Times New Roman"/>
          <w:i/>
          <w:iCs/>
        </w:rPr>
        <w:t>.</w:t>
      </w:r>
      <w:r>
        <w:rPr>
          <w:rFonts w:cs="Times New Roman" w:ascii="Times New Roman" w:hAnsi="Times New Roman"/>
        </w:rPr>
        <w:t xml:space="preserve"> I don’t want Chris toting around a sixty inch dick! Jen involuntarily pictured Chris struggling to stand with a massive, five foot long erection and gigantic, bloated balls. She licked her lips. </w:t>
      </w:r>
      <w:r>
        <w:rPr>
          <w:rFonts w:cs="Times New Roman" w:ascii="Times New Roman" w:hAnsi="Times New Roman"/>
          <w:i/>
          <w:iCs/>
        </w:rPr>
        <w:t>Whooooo. Sixty inches.</w:t>
      </w:r>
      <w:r>
        <w:rPr>
          <w:rFonts w:cs="Times New Roman" w:ascii="Times New Roman" w:hAnsi="Times New Roman"/>
        </w:rPr>
        <w:t xml:space="preserve"> She shook her head, dispelling the image. </w:t>
      </w:r>
      <w:r>
        <w:rPr>
          <w:rFonts w:cs="Times New Roman" w:ascii="Times New Roman" w:hAnsi="Times New Roman"/>
          <w:i/>
          <w:iCs/>
        </w:rPr>
        <w:t xml:space="preserve">Jen! That’s way </w:t>
      </w:r>
      <w:r>
        <w:rPr>
          <w:rFonts w:cs="Times New Roman" w:ascii="Times New Roman" w:hAnsi="Times New Roman"/>
          <w:b/>
          <w:bCs/>
          <w:i/>
          <w:iCs/>
        </w:rPr>
        <w:t>too big</w:t>
      </w:r>
      <w:r>
        <w:rPr>
          <w:rFonts w:cs="Times New Roman" w:ascii="Times New Roman" w:hAnsi="Times New Roman"/>
          <w:i/>
          <w:iCs/>
        </w:rPr>
        <w:t xml:space="preserve">. You can’t </w:t>
      </w:r>
      <w:r>
        <w:rPr>
          <w:rFonts w:cs="Times New Roman" w:ascii="Times New Roman" w:hAnsi="Times New Roman"/>
          <w:b/>
          <w:bCs/>
          <w:i/>
          <w:iCs/>
        </w:rPr>
        <w:t>do</w:t>
      </w:r>
      <w:r>
        <w:rPr>
          <w:rFonts w:cs="Times New Roman" w:ascii="Times New Roman" w:hAnsi="Times New Roman"/>
          <w:i/>
          <w:iCs/>
        </w:rPr>
        <w:t xml:space="preserve"> that to somebody... I just need a few more inches…</w:t>
      </w:r>
      <w:r>
        <w:rPr>
          <w:rFonts w:cs="Times New Roman" w:ascii="Times New Roman" w:hAnsi="Times New Roman"/>
        </w:rPr>
        <w:br/>
        <w:br/>
        <w:t xml:space="preserve">Jen’s brow furrowed in concentration, then her eyes light up. </w:t>
      </w:r>
      <w:r>
        <w:rPr>
          <w:rFonts w:cs="Times New Roman" w:ascii="Times New Roman" w:hAnsi="Times New Roman"/>
          <w:i/>
          <w:iCs/>
        </w:rPr>
        <w:t>That’s it! Chris said that his roommate’s stuff was mixed with hand lotion, so that it worked gradually! It worked gradually on Tasha and Kimber last night! I thought they were gonna be chunky this morning, and instead, they were both boobilicious.</w:t>
      </w:r>
      <w:r>
        <w:rPr>
          <w:rFonts w:cs="Times New Roman" w:ascii="Times New Roman" w:hAnsi="Times New Roman"/>
        </w:rPr>
        <w:t xml:space="preserve"> Jen smiled at the elegance of her solution. </w:t>
      </w:r>
      <w:r>
        <w:rPr>
          <w:rFonts w:cs="Times New Roman" w:ascii="Times New Roman" w:hAnsi="Times New Roman"/>
          <w:i/>
          <w:iCs/>
        </w:rPr>
        <w:t>Since the stuff is already cut with hand lotion, I’ll just grab some more of my skin lotion and mix it in. I’ll thin it down, so that there’s enough to slather all over Chris’s dick, but not make him go gigantic.</w:t>
      </w:r>
      <w:r>
        <w:rPr>
          <w:rFonts w:cs="Times New Roman" w:ascii="Times New Roman" w:hAnsi="Times New Roman"/>
        </w:rPr>
        <w:t xml:space="preserve"> Jen left Tasha’s room to fetch her skin cream from the bathroom, and a mixing spoon from the kitchen. </w:t>
      </w:r>
      <w:r>
        <w:rPr>
          <w:rFonts w:cs="Times New Roman" w:ascii="Times New Roman" w:hAnsi="Times New Roman"/>
          <w:i/>
          <w:iCs/>
        </w:rPr>
        <w:t>I’ll thin it down pretty good. If he doesn’t grow enough, I can always apply more later.</w:t>
      </w:r>
      <w:r>
        <w:rPr>
          <w:rFonts w:cs="Times New Roman" w:ascii="Times New Roman" w:hAnsi="Times New Roman"/>
        </w:rPr>
        <w:t xml:space="preserve"> She added a judicious amount of lotion to the small bowl of cream, and mixed it thoroughly with the wooden spoon. Jen put on two of the rubber gloves, grabbed the bowl of growth cream, and headed to the bathroom to grab a towel.</w:t>
        <w:br/>
        <w:br/>
        <w:t xml:space="preserve">Jen opened the door to her bedroom carefully, so as not to awaken Chris. Evidently, he had finally satiated himself, as his penis was no longer erect, and now only measured a whopping nineteen inches in length and a good ten inches around. </w:t>
      </w:r>
      <w:r>
        <w:rPr>
          <w:rFonts w:cs="Times New Roman" w:ascii="Times New Roman" w:hAnsi="Times New Roman"/>
          <w:b/>
          <w:bCs/>
          <w:i/>
          <w:iCs/>
        </w:rPr>
        <w:t>Only</w:t>
      </w:r>
      <w:r>
        <w:rPr>
          <w:rFonts w:cs="Times New Roman" w:ascii="Times New Roman" w:hAnsi="Times New Roman"/>
          <w:i/>
          <w:iCs/>
        </w:rPr>
        <w:t xml:space="preserve"> nineteen inches? </w:t>
      </w:r>
      <w:r>
        <w:rPr>
          <w:rFonts w:cs="Times New Roman" w:ascii="Times New Roman" w:hAnsi="Times New Roman"/>
        </w:rPr>
        <w:t xml:space="preserve">, thought Jen. </w:t>
      </w:r>
      <w:r>
        <w:rPr>
          <w:rFonts w:cs="Times New Roman" w:ascii="Times New Roman" w:hAnsi="Times New Roman"/>
          <w:i/>
          <w:iCs/>
        </w:rPr>
        <w:t>A few days ago I would have been overjoyed with a boy packing nineteen inches. Now I’m sneaking in here to get my boyfriend over thirty inches. Life is good!</w:t>
      </w:r>
      <w:r>
        <w:rPr>
          <w:rFonts w:cs="Times New Roman" w:ascii="Times New Roman" w:hAnsi="Times New Roman"/>
        </w:rPr>
        <w:t xml:space="preserve"> Chris’s tummy was back to its normal flat, trim self, with no signs of the bulging belly that it had been earlier. Even Chris’s normally massive testicles were now relatively small and shrunken. To Jen’s relief, they didn’t look like an empty pair of flesh-colored garbage bags, but were actually much smaller and not terribly dangly, though still of a size that would have looked gargantuan beneath a normal-sized dick. </w:t>
      </w:r>
      <w:r>
        <w:rPr>
          <w:rFonts w:cs="Times New Roman" w:ascii="Times New Roman" w:hAnsi="Times New Roman"/>
          <w:i/>
          <w:iCs/>
        </w:rPr>
        <w:t xml:space="preserve">Hey, if he can stuff his tummy till it looks like a balloon with no ill effects, I’m glad his balls are just as resilient. </w:t>
      </w:r>
      <w:r>
        <w:rPr>
          <w:rFonts w:cs="Times New Roman" w:ascii="Times New Roman" w:hAnsi="Times New Roman"/>
        </w:rPr>
        <w:br/>
        <w:br/>
        <w:t xml:space="preserve">Jen gingerly lifted Chris’s limp member, making sure he didn’t stir. Even flaccid, his anaconda was still hefty, seeming to weigh at least as much as one of Jen’s five pound workout weights. She carefully put the towel under Chris’s dick, covering his drained balls. </w:t>
      </w:r>
      <w:r>
        <w:rPr>
          <w:rFonts w:cs="Times New Roman" w:ascii="Times New Roman" w:hAnsi="Times New Roman"/>
          <w:i/>
          <w:iCs/>
        </w:rPr>
        <w:t>I don’t think I need to put any on them. Chris has got quite enough of a cum supply as it is.</w:t>
      </w:r>
      <w:r>
        <w:rPr>
          <w:rFonts w:cs="Times New Roman" w:ascii="Times New Roman" w:hAnsi="Times New Roman"/>
        </w:rPr>
        <w:t xml:space="preserve"> Jen lowered his thick rope to the towel, and began carefully spreading the cream all over Chris’s nineteen inch dong. </w:t>
      </w:r>
      <w:r>
        <w:rPr>
          <w:rFonts w:cs="Times New Roman" w:ascii="Times New Roman" w:hAnsi="Times New Roman"/>
          <w:i/>
          <w:iCs/>
        </w:rPr>
        <w:t xml:space="preserve">I’ve got to be really careful, and quick. I don’t want him waking up, and I don’t want him getting hard. I don’t have enough cream here to cover Chris when he’s hard. </w:t>
      </w:r>
      <w:r>
        <w:rPr>
          <w:rFonts w:cs="Times New Roman" w:ascii="Times New Roman" w:hAnsi="Times New Roman"/>
        </w:rPr>
        <w:br/>
        <w:br/>
        <w:t xml:space="preserve">Through careful use of alternating short and long strokes, combined with shifting her work from one side to the other regularly, Jen was able to spread the entire bowl of growth cream over Chris’s mammoth unit without disturbing him, or it, though Chris did stir and mumble a bit. </w:t>
      </w:r>
      <w:r>
        <w:rPr>
          <w:rFonts w:cs="Times New Roman" w:ascii="Times New Roman" w:hAnsi="Times New Roman"/>
          <w:i/>
          <w:iCs/>
        </w:rPr>
        <w:t>Whew! That was tricky.</w:t>
      </w:r>
      <w:r>
        <w:rPr>
          <w:rFonts w:cs="Times New Roman" w:ascii="Times New Roman" w:hAnsi="Times New Roman"/>
        </w:rPr>
        <w:t xml:space="preserve"> She carefully removed the towel. Jen left the room quietly, and threw away the gloves and washed out the bowl in the kitchen sink. She also cleaned up the mixing spoon she had used, and carefully replaced her hand lotion in the bathroom cabinet. </w:t>
      </w:r>
      <w:r>
        <w:rPr>
          <w:rFonts w:cs="Times New Roman" w:ascii="Times New Roman" w:hAnsi="Times New Roman"/>
          <w:i/>
          <w:iCs/>
        </w:rPr>
        <w:t xml:space="preserve">If only Tasha and Kimber could remember to clean up, too. </w:t>
      </w:r>
      <w:r>
        <w:rPr>
          <w:rFonts w:cs="Times New Roman" w:ascii="Times New Roman" w:hAnsi="Times New Roman"/>
        </w:rPr>
        <w:t>Jen then returned to her bedroom and began to get dressed, making no effort to be so quiet, and, in fact, being a little loud intentionally.</w:t>
      </w:r>
    </w:p>
    <w:p>
      <w:pPr>
        <w:pStyle w:val="NoSpacing"/>
        <w:rPr>
          <w:rFonts w:ascii="Times New Roman" w:hAnsi="Times New Roman" w:cs="Times New Roman"/>
          <w:i/>
          <w:i/>
          <w:iCs/>
        </w:rPr>
      </w:pPr>
      <w:r>
        <w:rPr>
          <w:rFonts w:cs="Times New Roman" w:ascii="Times New Roman" w:hAnsi="Times New Roman"/>
          <w:i/>
          <w:iCs/>
        </w:rPr>
      </w:r>
    </w:p>
    <w:p>
      <w:pPr>
        <w:pStyle w:val="NoSpacing"/>
        <w:rPr/>
      </w:pPr>
      <w:r>
        <w:rPr>
          <w:rFonts w:cs="Times New Roman" w:ascii="Times New Roman" w:hAnsi="Times New Roman"/>
        </w:rPr>
        <w:t>Kate sauntered over to the freezer and served herself a large bowl of White Chocolate &amp; Fudge. She ate it over the counter. Diane grimaced and made the "gag" motion.</w:t>
        <w:br/>
        <w:t>"Gross, Kate. I was wondering who the hell bought that shit. Nobody else would own up. I just thought they were ashamed," said Diane.</w:t>
        <w:br/>
        <w:t>Kate scarfed down a spoonful with a large chunk of White Chocolate perched on top.</w:t>
        <w:br/>
        <w:t>"Speaking of gross, I see you got into the growth cream. Those tits are even more ridiculous than Terry's monster movie dick. You look like the love child of Jessica Rabbit and Queen Latifa." she smacked through a mouthful of ice cream.</w:t>
        <w:br/>
        <w:t>"I've said it before and I'll say it again: 'there's no such thing as too much,'" Diane smiled and cupped her mammoth breasts, tweaking her erect nipples through her shirt "I just wish there was more. That little bottle was barely enough to cover my ass!"</w:t>
        <w:br/>
        <w:t>Terry did a double take.</w:t>
        <w:br/>
        <w:t xml:space="preserve">"You used up the </w:t>
      </w:r>
      <w:r>
        <w:rPr>
          <w:rFonts w:cs="Times New Roman" w:ascii="Times New Roman" w:hAnsi="Times New Roman"/>
          <w:i/>
          <w:iCs/>
        </w:rPr>
        <w:t>entire bottle</w:t>
      </w:r>
      <w:r>
        <w:rPr>
          <w:rFonts w:cs="Times New Roman" w:ascii="Times New Roman" w:hAnsi="Times New Roman"/>
        </w:rPr>
        <w:t>?"</w:t>
        <w:br/>
        <w:t>As if in response, Diane's jeans gave another groan as her extra-juicy booty expanded by another inch. Diane shot Terry a mischievous grin.</w:t>
        <w:br/>
        <w:t>"Mmmaybe," she smiled.</w:t>
        <w:br/>
        <w:t>Kate rolled her eyes and let her spoon clatter down into her empty bowl.</w:t>
        <w:br/>
        <w:t>"So that's one bottle that won't fall into the wicked clutches of Benedict Pharmodyne. What about the other eleven? Are they safe with Chris?"</w:t>
        <w:br/>
        <w:t>Terry blinked.</w:t>
        <w:br/>
        <w:t>"You know it's been so crazy, I forgot to ask," he said.</w:t>
        <w:br/>
        <w:t xml:space="preserve">Diane's eyes went wide "There are </w:t>
      </w:r>
      <w:r>
        <w:rPr>
          <w:rFonts w:cs="Times New Roman" w:ascii="Times New Roman" w:hAnsi="Times New Roman"/>
          <w:i/>
          <w:iCs/>
        </w:rPr>
        <w:t>eleven more</w:t>
      </w:r>
      <w:r>
        <w:rPr>
          <w:rFonts w:cs="Times New Roman" w:ascii="Times New Roman" w:hAnsi="Times New Roman"/>
        </w:rPr>
        <w:t xml:space="preserve"> bottles?" her mind spun with possibilities.</w:t>
        <w:br/>
        <w:t>"Bad Diane!" chided Kate, brandishing her spoon "No! You've had enough!"</w:t>
        <w:br/>
        <w:t>Diane giggled "Not for me, silly. I can think of a few friends who could benefit from a generous dose," she shot Kate a meaningful look.</w:t>
        <w:br/>
        <w:t>Kate stuck out her chest and straightened her shirt, emphasizing the petite slimness of her own breasts.</w:t>
        <w:br/>
        <w:t>"I think your definition of 'benefit' and mine are very different," said Kate "I prefer mobility over luxury. Big tits would only throw off my balance."</w:t>
        <w:br/>
        <w:t>"Suit yourself," smirked Diane.</w:t>
        <w:br/>
        <w:t>Terry got up, wincing a little as a pang of residual pain shot through his balls. He tucked his junk tenderly back into his pants and zipped up.</w:t>
        <w:br/>
        <w:t>"I'll give Chris a call right now," he said, pulling out his phone and scrolling through his recent calls.</w:t>
        <w:br/>
        <w:t>Terry stepped outside to make the call. The exact words were indistinct, but the discussion was definitely heated. Terry was still agitated when he stormed back into the house.</w:t>
        <w:br/>
        <w:t>"Well?" asked Diane.</w:t>
        <w:br/>
        <w:t>"He says he doesn't have it and has no idea who does," huffed Terry, crossing his arms and throwing himself back down on the couch with a wince. Slamming down into the couch reminded him he'd recently been kicked in the balls.</w:t>
        <w:br/>
        <w:t>Kate frowned.</w:t>
        <w:br/>
        <w:t>"That's not good. That's not good at all. Such a large amount of cream in the hands of an unknown party could turn really bad, really fast. Best case scenario, the thief doesn't know what they've got and the only person they hurt is themselves when they make their hands or face giant. Worst case, they're a Pharmodyne stooge and our friend Eva is about to have a legion of super soldiers at her disposal."</w:t>
        <w:br/>
        <w:t>Kate fixed Terry with a stern glare.</w:t>
        <w:br/>
        <w:t>"You need to fix this," she said.</w:t>
        <w:br/>
        <w:t>"Me?" Terry stared back "Why me? Aren't you a detective or something? You get the cream back."</w:t>
        <w:br/>
        <w:t>"</w:t>
      </w:r>
      <w:r>
        <w:rPr>
          <w:rFonts w:cs="Times New Roman" w:ascii="Times New Roman" w:hAnsi="Times New Roman"/>
          <w:i/>
          <w:iCs/>
        </w:rPr>
        <w:t>Paranormal</w:t>
      </w:r>
      <w:r>
        <w:rPr>
          <w:rFonts w:cs="Times New Roman" w:ascii="Times New Roman" w:hAnsi="Times New Roman"/>
        </w:rPr>
        <w:t xml:space="preserve"> detective," corrected Kate "The two fields are related, but not necessarily complementary. Trust me, if your cream had been stolen by a vampire, we'd already have it back."</w:t>
        <w:br/>
        <w:t>Terry and Diane stared at Kate, waiting for a punchline. Kate's expression was as serious as a heart attack.</w:t>
        <w:br/>
        <w:t>"You know, Kate, I can never tell if you're joking, or a complete lunatic," said Terry.</w:t>
        <w:br/>
        <w:t>Kate rolled here eyes again.</w:t>
        <w:br/>
        <w:t>"Terry, there are no such things as vampires. Okay? Is that what you wanted to hear?" she sighed.</w:t>
        <w:br/>
        <w:t>Terry nodded. Diane let out her breath.</w:t>
        <w:br/>
        <w:t>"Werewolves on the other hand..." Kate made a sidelong glance in Terry's direction.</w:t>
        <w:br/>
        <w:t>Terry gave an exasperated groan.</w:t>
        <w:br/>
        <w:t>"Both you bitches are nuts!" he threw up his hands and got up to leave.</w:t>
        <w:br/>
        <w:t>"Just a second," Kate jabbed her spoon in his direction "There's no more of the lotion on the premises, but was that the only growth cream you had here?"</w:t>
        <w:br/>
        <w:t>Terry nodded, then caught himself.</w:t>
        <w:br/>
        <w:t>"Sort of," he answered after a second of thought.</w:t>
        <w:br/>
        <w:t>"Sort of?" Kate arched an eyebrow.</w:t>
        <w:br/>
        <w:t>Diane kept her expression nonchalant as she leaned in to hear better.</w:t>
        <w:br/>
        <w:t>"Jeff also sent me some of this powder from his lab. It didn't make it through the final process that turns it into cream. I don't know if it even works, though."</w:t>
        <w:br/>
        <w:t>"And you have it here?" asked Kate.</w:t>
        <w:br/>
        <w:t>"Yeah."</w:t>
        <w:br/>
        <w:t>Kate nodded.</w:t>
        <w:br/>
        <w:t>"Well, do a better job of looking after it than you did with the rest of the cream, and make sure you keep it away from the Double J Avenger, here."</w:t>
        <w:br/>
        <w:t>"Hey! What makes you think I would take it?" Diane objected.</w:t>
        <w:br/>
        <w:t>On cue, the top button on her shirt popped off and skittered off into a corner.</w:t>
        <w:br/>
        <w:t>Terry shook his head and trudged up to his room.</w:t>
        <w:br/>
        <w:t>After he'd gone, Diane burst into a fit of giggles.</w:t>
        <w:br/>
        <w:t>"Okay, I was totally planning to take it," she snorte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w:t>
      </w:r>
    </w:p>
    <w:p>
      <w:pPr>
        <w:pStyle w:val="NoSpacing"/>
        <w:rPr/>
      </w:pPr>
      <w:r>
        <w:rPr>
          <w:rFonts w:cs="Times New Roman" w:ascii="Times New Roman" w:hAnsi="Times New Roman"/>
        </w:rPr>
        <w:t>Terry moped in his room as the sun turned orange and started to dip below the trees outside his window.</w:t>
        <w:br/>
        <w:t>He heard voices and movement downstairs as other people came and went, but didn't move from his spot on the bed, watching his ceiling and absent-mindedly stroking his sixteen inch erection through his pants. It was hot and hard against his leg, feeling more like a third arm than a cock. The outline of its fleshy head clearly visible next to his knees, like an apple stuffed down his jeans.</w:t>
        <w:br/>
      </w:r>
      <w:r>
        <w:rPr>
          <w:rFonts w:cs="Times New Roman" w:ascii="Times New Roman" w:hAnsi="Times New Roman"/>
          <w:i/>
          <w:iCs/>
        </w:rPr>
        <w:t>Just a few weeks ago, I had a nine-inch dick. Why didn't I stop there?</w:t>
      </w:r>
      <w:r>
        <w:rPr>
          <w:rFonts w:cs="Times New Roman" w:ascii="Times New Roman" w:hAnsi="Times New Roman"/>
        </w:rPr>
        <w:t xml:space="preserve"> Terry wondered </w:t>
      </w:r>
      <w:r>
        <w:rPr>
          <w:rFonts w:cs="Times New Roman" w:ascii="Times New Roman" w:hAnsi="Times New Roman"/>
          <w:i/>
          <w:iCs/>
        </w:rPr>
        <w:t>At this point, I might as well be as big as Chris. Or bigger, why not?</w:t>
      </w:r>
      <w:r>
        <w:rPr>
          <w:rFonts w:cs="Times New Roman" w:ascii="Times New Roman" w:hAnsi="Times New Roman"/>
        </w:rPr>
        <w:br/>
        <w:t>Terry frowned and turned over on the bed, trying to imagine lugging a four foot cock around campus. Forget about staying on the team, Rosencrantz would never keep him, that is if he didn't get out and out expelled. He'd never be able to get a job in anything but modeling for fetish magazines, and even that would never get him laid again.</w:t>
        <w:br/>
        <w:t>He prayed nothing would happen to push him past sixteen inches. Maybe he'd only be able to have sex with Diane, or someone similarly perverse and insane, but at least he could still get laid and at least he could stay on the team.</w:t>
        <w:br/>
        <w:t>Really, he was upset about Crissy. He really liked her and cared about her. Even if Diane was right and it would never have lasted, he had never meant to hurt her.</w:t>
        <w:br/>
        <w:t>Terry didn't know when he fell asleep, but the next thing he knew, Diane was in his room, blowing one of those unrolly flappy kazoo things in his face.</w:t>
        <w:br/>
        <w:t>"Rise and shine!" she yelled, cheerfully.</w:t>
        <w:br/>
        <w:t>"Ahhh!" Terry rolled away and off the side of the bed, hitting the floor with a heavy thud.</w:t>
        <w:br/>
        <w:t>"Dammit, Diane, what the fuck is wrong with you?" he groaned.</w:t>
        <w:br/>
        <w:t>"Sorry, I saw you sleeping and couldn't resist," she smiled "Anyway, you need to come downstairs, we're having a Sorority meeting!"</w:t>
        <w:br/>
        <w:t>Terry propped himself up on the side of the bed.</w:t>
        <w:br/>
        <w:t>"A Sorority meeting? Why would I have to be there?"</w:t>
        <w:br/>
        <w:t>"Because this house is for sorority sisters only, so, as of today, you're going to become an honorary member of Mu Lambda Phi, and you need to be initiated!"</w:t>
        <w:br/>
        <w:t>Terry's face went pale and he swallowed back a gulp of fea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Part 118</w:t>
      </w:r>
    </w:p>
    <w:p>
      <w:pPr>
        <w:pStyle w:val="NoSpacing"/>
        <w:rPr/>
      </w:pPr>
      <w:r>
        <w:rPr>
          <w:rFonts w:cs="Times New Roman" w:ascii="Times New Roman" w:hAnsi="Times New Roman"/>
        </w:rPr>
        <w:t>“</w:t>
      </w:r>
      <w:r>
        <w:rPr>
          <w:rFonts w:cs="Times New Roman" w:ascii="Times New Roman" w:hAnsi="Times New Roman"/>
        </w:rPr>
        <w:t>Huh?” Chris woke up, bleary-eyed. “Ooooh!”. He clutched his stomach. “I’m so hungry! Oww! My arms are sore, too.”</w:t>
        <w:br/>
        <w:br/>
        <w:t>“Well get up, sweetie-pie, and wash off your face. Let’s go get you some breakfast.” Jen seemed chipper and happy. “Or, more accurately, lunch. You’ve been asleep most of the morning.” She tousled his hair.</w:t>
        <w:br/>
        <w:br/>
        <w:t>“Can’t we just eat here?” Chris struggled to sit up, then carefully brought his legs, and his floppy snake, over the edge of the bed. “With Tasha and Kimber?” He looked at Jen expectantly. “Couldn’t we eat something with them?”</w:t>
        <w:br/>
        <w:br/>
      </w:r>
      <w:r>
        <w:rPr>
          <w:rFonts w:cs="Times New Roman" w:ascii="Times New Roman" w:hAnsi="Times New Roman"/>
          <w:i/>
          <w:iCs/>
        </w:rPr>
        <w:t>Already with Tasha and Kimber! What am I, chopped liver?</w:t>
      </w:r>
      <w:r>
        <w:rPr>
          <w:rFonts w:cs="Times New Roman" w:ascii="Times New Roman" w:hAnsi="Times New Roman"/>
        </w:rPr>
        <w:t xml:space="preserve"> “No, silly. After you went out and got the cream for them last night while I was at work, Tasha and Kimber had to go out and do some clothes shopping. None of their tops fit them any more.” Chris’s eyes widened at the thought. “They both had to borrow some of my shirts to go out.” Chris looked a little disappointed.</w:t>
        <w:br/>
        <w:br/>
        <w:t>“So, your shirts fit them okay?”, he asked, meekly.</w:t>
        <w:br/>
        <w:br/>
        <w:t>“Yes, sweetie, of course! It’s not like they could go out of the house topless, is it?” Jen shook her head at his apparent silliness. “Now get up, wash off your face, and get dressed. Aren’t you kind of hungry?”</w:t>
        <w:br/>
        <w:br/>
        <w:t xml:space="preserve">Chris clutched his stomach as it rumbled. “I’m starving! I don’t know why I’m so famished.” He got up unsteadily, favoring his arms. </w:t>
        <w:br/>
        <w:br/>
        <w:t>“You’re probably hungry because you spend the entire night sucking yourself off, Chris.”, said Jen disapprovingly. “I waited my entire shift for you, and you just start without me minutes after I get home. That’s pretty selfish. That’s also probably why your arms are so sore.” She crossed her arms and tapped her foot.</w:t>
        <w:br/>
        <w:br/>
        <w:t>Chris blushed. “I’m sorry. I— just got carried away. It’s — hard for me to wait.” Chris seemed anxious.</w:t>
        <w:br/>
        <w:br/>
        <w:t>“I know it’s hard, sweetie-pie, what with your big ol’ cock right there in front of you, just waiting to be sucked.” Jen seemed to sympathize.</w:t>
        <w:br/>
        <w:br/>
        <w:t>“Yeah!”, Chris agreed, readily. “It’s right there! It’s like, how can I say no?” He nodded his head in agreement. “And once I swallow, it’s just gonna go back into my balls, so it’s not like it matters how much I do it.”</w:t>
        <w:br/>
        <w:br/>
        <w:t>“— And your girlfriend gets home and has no one to play with, and you wake up the next morning starving”, finished Jen. “I understand, sweetie.”</w:t>
        <w:br/>
        <w:br/>
        <w:t>Chris seemed crestfallen. “Lemme go wash my face.”</w:t>
        <w:br/>
        <w:br/>
        <w:t xml:space="preserve">“I’ll get your clothes ready, Chris.” said Jen. </w:t>
      </w:r>
      <w:r>
        <w:rPr>
          <w:rFonts w:cs="Times New Roman" w:ascii="Times New Roman" w:hAnsi="Times New Roman"/>
          <w:i/>
          <w:iCs/>
        </w:rPr>
        <w:t>How can he say no? Maybe when he can’t get his mouth over the end of his dick, he’ll be able to say no. Boys! They just can’t resist temptation!</w:t>
      </w:r>
    </w:p>
    <w:p>
      <w:pPr>
        <w:pStyle w:val="NoSpacing"/>
        <w:rPr>
          <w:rFonts w:ascii="Times New Roman" w:hAnsi="Times New Roman" w:cs="Times New Roman"/>
          <w:b/>
          <w:b/>
        </w:rPr>
      </w:pPr>
      <w:r>
        <w:rPr>
          <w:rFonts w:cs="Times New Roman" w:ascii="Times New Roman" w:hAnsi="Times New Roman"/>
        </w:rPr>
        <w:t>When Chris came back into the room, Jen had a fresh pair of the stretchy workout pants ready for him, as well as his shirt, and his oversize, baggy goth pants. She was going to help him get into his clothes, but thinking about it, decided that it was probably better if she avoided any close proximity to his schlong, just to avoid temptation for Chris. He dressed with difficulty, both from his outlandish endowments, and from the sore muscles in his arms. He kept pestering her with questions anyway.</w:t>
        <w:br/>
        <w:br/>
        <w:t>“Are we going to the Dairy Queen? We could go there first, or maybe we could go to Dunkin Donuts first, and then stop by the Dairy Queen on the way back so that the ice cream will have less time to melt. If we do that, we could order some pizzas from Big Boy on the way back here, and get them to deliver. I can start in on the doughnuts and ice cream and there should be pizza here before I’ve even polished that off.” Chris seemed quite excited.</w:t>
        <w:br/>
        <w:br/>
        <w:t>“Just doughnuts and ice cream and pizza, sweetie?” asked Jen.</w:t>
        <w:br/>
        <w:br/>
        <w:t>“Hey, Terry and Greg got food from some Chinese place a few nights ago. We could order some of that too. They deliver. It was pretty good. Do Kimber and Tasha like Thai?”, asked Chris.</w:t>
        <w:br/>
        <w:br/>
        <w:t>“Tasha and Kimber?”, said Jen, a bit sharply. “Why are you asking about Tasha and Kimber?”</w:t>
        <w:br/>
        <w:br/>
        <w:t>“Well, I mean, I figured we should get the food and hurry back here so that we would be here when they got back from shopping. They would probably be ready for lunch, too, right?”, said Chris, hopefully.</w:t>
        <w:br/>
        <w:br/>
        <w:t xml:space="preserve">“I mean, why are you asking what </w:t>
      </w:r>
      <w:r>
        <w:rPr>
          <w:rFonts w:cs="Times New Roman" w:ascii="Times New Roman" w:hAnsi="Times New Roman"/>
          <w:b/>
          <w:bCs/>
        </w:rPr>
        <w:t>they</w:t>
      </w:r>
      <w:r>
        <w:rPr>
          <w:rFonts w:cs="Times New Roman" w:ascii="Times New Roman" w:hAnsi="Times New Roman"/>
        </w:rPr>
        <w:t xml:space="preserve"> like, and not what I like? Doesn’t it matter what I like, too, Chris?”, asked Jen, leadingly.</w:t>
        <w:br/>
        <w:br/>
        <w:t>“I’m sorry, Jen, I didn’t mean it like that.” Chris had almost finished dressing. “I was just thinking about them because they weren’t here. I mean, you’re here, so you would say something if you didn’t like Thai, but Tasha and Kimber can’t say anything, because they aren’t here.” He hustled through his explanation. “When do you think they will be back?”</w:t>
        <w:br/>
        <w:br/>
        <w:t xml:space="preserve">“Sweetie,” said Jen, soothingly, “ it’s after 11:30, and the girls just left about an hour ago. I’m pretty sure they are going to be gone a while. You know how girls are with shopping.” She patted him on the shoulder. “It’s almost lunchtime now, so Tasha and Kimber will probably grab something to eat while they are out shopping. We need to focus on getting you some lunch, and I need to do some grocery shopping. Feeding </w:t>
      </w:r>
      <w:r>
        <w:rPr>
          <w:rFonts w:cs="Times New Roman" w:ascii="Times New Roman" w:hAnsi="Times New Roman"/>
          <w:b/>
          <w:bCs/>
        </w:rPr>
        <w:t>your</w:t>
      </w:r>
      <w:r>
        <w:rPr>
          <w:rFonts w:cs="Times New Roman" w:ascii="Times New Roman" w:hAnsi="Times New Roman"/>
        </w:rPr>
        <w:t xml:space="preserve"> appetite is clearing out our pantry pretty quickly. Why don’t I drop you off on campus?”</w:t>
        <w:br/>
        <w:br/>
        <w:t>“On campus? Why on campus?” asked Chris, quizzically.</w:t>
        <w:br/>
        <w:br/>
        <w:t>“Well, there’s a cafeteria, right? And a snack bar? And Big Boy’s and the Thai place obviously deliver to campus as well.” Jen motioned for Chris to follow her out of the room. “You just take your time having a good lunch, and I’ll call you when I’m done shopping and the girls are back home. I can come over and pick you up then, okay?”</w:t>
        <w:br/>
        <w:br/>
        <w:t xml:space="preserve">“I guess so. Don’t you want to come with me and watch me fill myself back up? I thought you liked seeing me get bigger?”, suggested Chris. </w:t>
        <w:br/>
        <w:br/>
        <w:t>“Sweetie pie, if I spend all day watching you fill yourself up for lunch, I won’t have any shopping done so you can fill yourself up again for supper.” Jen leaned in close to Chris and whispered in his ear. “Aren’t you gonna use up some of that reserve when Tasha and Kimber and I get back home?”</w:t>
        <w:br/>
        <w:br/>
        <w:t>“Ohhh, yeah!” Chris seemed excited. “I’ll make sure to be super-full for you and Tasha and Kimber! I’ll do my best!” Chris hurried down the hall and followed Jen out to her car. As she started up her old Mercedes, he rubbed his flat tummy. “Man! I’m so hungry! My tummy is cramping I’m so starved.”</w:t>
        <w:br/>
        <w:br/>
        <w:t>“It’ll be fine, sweetie,” Jen assured him. “Take your time and fill up. We all know how you like to be full. You’ll need to be full for me and the girls.”</w:t>
        <w:br/>
        <w:br/>
        <w:t>“Yeah.” Chris seemed wistful. “I wish I had been awake when they left. Did Kimber and Jen look a lot different? I mean, I know they used some of the cream, but was it really noticeable? Were they both just about your size, or did—“</w:t>
        <w:br/>
        <w:br/>
        <w:t xml:space="preserve">“Chris!”, Jen interrupted, “you noticed </w:t>
      </w:r>
      <w:r>
        <w:rPr>
          <w:rFonts w:cs="Times New Roman" w:ascii="Times New Roman" w:hAnsi="Times New Roman"/>
          <w:b/>
          <w:bCs/>
        </w:rPr>
        <w:t>my</w:t>
      </w:r>
      <w:r>
        <w:rPr>
          <w:rFonts w:cs="Times New Roman" w:ascii="Times New Roman" w:hAnsi="Times New Roman"/>
        </w:rPr>
        <w:t xml:space="preserve"> breasts, didn’t you? You seemed to have trouble keeping your hands off them the night before last. Are you saying that I’m not noticeable now?”</w:t>
        <w:br/>
        <w:br/>
        <w:t>“No; no, I didn’t mean it that way,” backpedalled Chris, furiously. “I meant, did they grow a lot, or did they just get to your size, not that I didn’t notice your breasts.”</w:t>
        <w:br/>
        <w:br/>
        <w:t xml:space="preserve">“But my breasts aren’t very big! Is that what you are saying? Did Tasha and Kimber just get a teeny little bit bigger, to my unimpressive size, or did they really get actually big?” She punched Chris in the arm, a little harder than she intended. “I’m a 34D, Chris! Most guys think that’s pretty big, especially on a petite little girl like me. I thought you </w:t>
      </w:r>
      <w:r>
        <w:rPr>
          <w:rFonts w:cs="Times New Roman" w:ascii="Times New Roman" w:hAnsi="Times New Roman"/>
          <w:b/>
          <w:bCs/>
        </w:rPr>
        <w:t>liked</w:t>
      </w:r>
      <w:r>
        <w:rPr>
          <w:rFonts w:cs="Times New Roman" w:ascii="Times New Roman" w:hAnsi="Times New Roman"/>
        </w:rPr>
        <w:t xml:space="preserve"> my bust.”</w:t>
        <w:br/>
        <w:br/>
        <w:t>“Owwww! I did. I mean, I do! I do!” He wiggled around in the car seat. “I’m sorry. I’m not saying this right. I just didn’t get to see Kimber or Tasha and I’m having trouble imagining what size the cream made them. Kimber is about your height, but she’s not as slim, so even if she was your size, she wouldn’t look quite as busty. Tasha’s so tall and skinny that I think she’d look pretty busty even if she wasn’t as big as you. I just am curious about what they look like right now. Sorry!”</w:t>
        <w:br/>
        <w:br/>
        <w:t>“Hmph.” Jen pulled her rattling car to a halt in front of Chris’s dormitory. “It doesn’t sound exactly like that, but you’ll get the chance to see what the cream did for them when we have dinner later. I don’t think you will be disappointed.”</w:t>
        <w:br/>
        <w:br/>
        <w:t>Chris looked abashed. “I’m sorry, Jen. I didn’t mean to make you feel unappreciated. I’m sure no matter how big Tasha or Kimber’s boobs get, you’ll still be the prettiest.” He reached out to stroke her arm tentatively. “You have the nicest hair, and the prettiest eyes, and the sexiest smile, and the nicest legs, and the best butt, and the cutest feet…”</w:t>
        <w:br/>
        <w:br/>
        <w:t>“I also have the lowest tolerance for sucking up,” Jen warned. When Chris seemed to flinch, she relented. “Just have a nice lunch, Chris. Get your strength back, and I’ll call you in the afternoon, okay?”</w:t>
        <w:br/>
        <w:br/>
        <w:t>“Okay, Jen.” Chris got out of the car. “Talk to you soon?”</w:t>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1:01:00Z</dcterms:created>
  <dc:creator>Artemas Richardson</dc:creator>
  <dc:description/>
  <dc:language>en-US</dc:language>
  <cp:lastModifiedBy>Artemas Richardson</cp:lastModifiedBy>
  <dcterms:modified xsi:type="dcterms:W3CDTF">2012-08-08T01:01:00Z</dcterms:modified>
  <cp:revision>2</cp:revision>
  <dc:subject/>
  <dc:title/>
</cp:coreProperties>
</file>